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r 4.  WYKAZ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instytucji i placówek świadczących pomoc rodzinie na terenie powiatu  ELBLĄSKIEGO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/stan na dzień 31.12.2006 r./</w:t>
      </w:r>
    </w:p>
    <w:p>
      <w:pPr>
        <w:pStyle w:val="NormalnyWeb"/>
        <w:rPr/>
      </w:pPr>
      <w:r>
        <w:rPr/>
        <w:t> </w:t>
      </w:r>
    </w:p>
    <w:tbl>
      <w:tblPr>
        <w:tblW w:w="14264" w:type="dxa"/>
        <w:jc w:val="left"/>
        <w:tblInd w:w="-9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25"/>
        <w:gridCol w:w="1919"/>
        <w:gridCol w:w="2125"/>
        <w:gridCol w:w="1460"/>
        <w:gridCol w:w="2160"/>
        <w:gridCol w:w="1823"/>
        <w:gridCol w:w="992"/>
        <w:gridCol w:w="1134"/>
        <w:gridCol w:w="1134"/>
        <w:gridCol w:w="992"/>
      </w:tblGrid>
      <w:tr>
        <w:trPr>
          <w:trHeight w:val="33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Instytucje i placówki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Adres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Telefo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Osoba odpowiedzialna</w:t>
            </w:r>
          </w:p>
        </w:tc>
        <w:tc>
          <w:tcPr>
            <w:tcW w:w="6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Forma pomocy</w:t>
            </w:r>
          </w:p>
        </w:tc>
      </w:tr>
      <w:tr>
        <w:trPr>
          <w:trHeight w:val="33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poradnictwo</w:t>
            </w:r>
          </w:p>
          <w:p>
            <w:pPr>
              <w:pStyle w:val="NormalnyWeb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-jaki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finans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materi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opie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inna</w:t>
            </w:r>
          </w:p>
          <w:p>
            <w:pPr>
              <w:pStyle w:val="NormalnyWeb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- jaka?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Poradnia Rodzinn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ul. Komeńskiego 4o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 xml:space="preserve">82 – 300 Elbląg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 xml:space="preserve">0-55 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233-62-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 xml:space="preserve">Janusz 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 xml:space="preserve">LICHACZ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-psychologiczne,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-prawne,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 xml:space="preserve">-logopedyczne, 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-pedagogiczne,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-socjal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129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Poradnia Psychologiczno – Pedagogiczn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4-400 Pasłęk</w:t>
            </w:r>
          </w:p>
          <w:p>
            <w:pPr>
              <w:pStyle w:val="NormalnyWeb"/>
              <w:spacing w:before="100" w:after="10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ul. Westerplatte 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0-55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248-24-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 xml:space="preserve">Teresa 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BREWK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- psychologiczne,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-pedagogiczne,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-zawod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Szkoła Rodzen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14 –400 Pasłęk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ul. Piłsudskiego 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0-55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249-11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Józef ROJEK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-medy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-medy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 xml:space="preserve">Oddział 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Caritas”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14-400 Pasłęk</w:t>
            </w:r>
          </w:p>
          <w:p>
            <w:pPr>
              <w:pStyle w:val="NormalnyWeb"/>
              <w:spacing w:before="100" w:after="100"/>
              <w:rPr/>
            </w:pPr>
            <w:r>
              <w:rPr>
                <w:sz w:val="22"/>
              </w:rPr>
              <w:t>ul. Kopernika 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0-55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649-37-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Bożena BIAŁOBRZESK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- podatkowe,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- pracownicze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organizacja imprez dla dzieci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Ośrodek Interwencji Kryzysowej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Ośrodek Interwencji Kryzysowej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14-400 Pasłęk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ul. Plac Grunwaldzki 8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82- 340 Tolkmicko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 xml:space="preserve">ul. Szpitalna 2 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Kamiennica Elbląska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82-337 Suchacz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Marwica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14-411 Rychlik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0-55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649-62-55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 xml:space="preserve">0-55 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231-61-63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0-55 248-81-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 xml:space="preserve">Bożena 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KWIATEK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 xml:space="preserve">Anna 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 xml:space="preserve">KURSZEWSKA 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Agnieszka PYTLARCZYK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 xml:space="preserve">-prawne, 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-psychologiczne,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-pedagogiczne,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-psychologiczne,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-prawne,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 xml:space="preserve">- socjaln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TAK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TAK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10 miejsc hotelowych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 xml:space="preserve">2 miejsca 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hotelowe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 xml:space="preserve">2 miejsca 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hotelowe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Ośrodek Wsparc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Poradnie Uzależnień: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dot. Alkohol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ul. Komeńskiego 4o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82-3oo Elbląg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14-400 Pasłęk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ul. 3-go Maja 14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Punkt Konsultacyjny</w:t>
            </w:r>
          </w:p>
          <w:p>
            <w:pPr>
              <w:pStyle w:val="NormalnyWeb"/>
              <w:rPr/>
            </w:pPr>
            <w:r>
              <w:rPr>
                <w:sz w:val="22"/>
              </w:rPr>
              <w:t xml:space="preserve">82-335 Gronowo 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Elbląskie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ul. Elbląsk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0-55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233-62-82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0-55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234-18-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Janusz LICHACZ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 xml:space="preserve">Halina 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SOŁTY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ind w:left="204" w:hanging="142"/>
              <w:rPr>
                <w:sz w:val="22"/>
              </w:rPr>
            </w:pPr>
            <w:r>
              <w:rPr>
                <w:sz w:val="22"/>
              </w:rPr>
              <w:t>- terapia dla osób uzależnionych, współuzależnio-nych oraz profilaktyka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sz w:val="22"/>
              </w:rPr>
            </w:pPr>
            <w:r>
              <w:rPr>
                <w:sz w:val="22"/>
              </w:rPr>
              <w:t>dot.</w:t>
            </w:r>
          </w:p>
          <w:p>
            <w:pPr>
              <w:pStyle w:val="Normal"/>
              <w:spacing w:before="100" w:after="100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Przemocy 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w rodzinie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ul. Komeńskiego 40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82-300 Elbląg</w:t>
            </w:r>
          </w:p>
          <w:p>
            <w:pPr>
              <w:pStyle w:val="NormalnyWeb"/>
              <w:rPr/>
            </w:pPr>
            <w:r>
              <w:rPr>
                <w:sz w:val="22"/>
              </w:rPr>
              <w:t>Punkt Konsultacyjny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 xml:space="preserve">Gronowo 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Elbląskie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ul. Elbląsk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-5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3-62-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Janusz LICHACZ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 xml:space="preserve">Halina 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SOŁTY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sz w:val="22"/>
              </w:rPr>
            </w:pPr>
            <w:r>
              <w:rPr>
                <w:sz w:val="22"/>
              </w:rPr>
              <w:t>dot.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 xml:space="preserve">Narkotyków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ul. Komeńskiego 4o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82-3oo Elbląg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0-55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233-62-82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Janusz LICHACZ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00" w:after="100"/>
              <w:rPr>
                <w:sz w:val="22"/>
              </w:rPr>
            </w:pPr>
            <w:r>
              <w:rPr>
                <w:sz w:val="22"/>
              </w:rPr>
              <w:t>dot.</w:t>
            </w:r>
          </w:p>
          <w:p>
            <w:pPr>
              <w:pStyle w:val="Normal"/>
              <w:spacing w:before="100" w:after="100"/>
              <w:ind w:left="360" w:hanging="0"/>
              <w:rPr>
                <w:sz w:val="22"/>
              </w:rPr>
            </w:pPr>
            <w:r>
              <w:rPr>
                <w:sz w:val="22"/>
              </w:rPr>
              <w:t>Innych uzależnień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ul. Komeńskiego 40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82-300 Elbląg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 xml:space="preserve">0-55 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233-62-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Janusz LICHACZ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ind w:left="204" w:hanging="204"/>
              <w:rPr>
                <w:sz w:val="22"/>
              </w:rPr>
            </w:pPr>
            <w:r>
              <w:rPr>
                <w:sz w:val="22"/>
              </w:rPr>
              <w:t>- środki farmakolog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Młodzieżowy Dom Kultury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14-400 Pasłęk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Pl. Św. Wojciecha 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0-55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248-31-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Jan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LEWDEROWICZ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koła zainteresowań dla młodzieży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Oratorium dla dzieci i młodzieży przy parafiach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Klub młodzieżowy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Gimnazjum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14-411 Rychliki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Szkoła Podstawowa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w Kwietniewi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0-55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248-86-37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0-55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248-94-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Jacek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TUŃSKI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Andrzej SPONAR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zajęcia z zakresu tenisa stołowego i unihokeja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zajęcia z zakresu tenisa stołowego i unihokeja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Uczniowski Klub Sportowy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Szk. Podst.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Gronowo Górne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Szk. Podst.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14-407 Godkowo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UKS “Godkowia”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UKS “Top”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 xml:space="preserve">Przy Szk. Podst. w Bielicy 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Szk. Podst.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82--316 Milejewo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K.S "Bauda"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ul. Warszawska 1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 xml:space="preserve">14-42o Młynary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0-55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233-32-26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0-55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249 72-33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0-55</w:t>
            </w:r>
          </w:p>
          <w:p>
            <w:pPr>
              <w:pStyle w:val="NormalnyWeb"/>
              <w:rPr/>
            </w:pPr>
            <w:r>
              <w:rPr>
                <w:sz w:val="22"/>
              </w:rPr>
              <w:t>249–76-05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0-55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231-22-85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0-55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248-60-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Bogusław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RADZIEWICZ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Zdzisław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BIAŁOBRZEWSKIl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Bogdan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POBIARŻYN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Mieczysław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KINACH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Jan DURK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109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Świetlica terapeutyczna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Świetlica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środowiskow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/>
            </w:pPr>
            <w:r>
              <w:rPr>
                <w:sz w:val="22"/>
              </w:rPr>
              <w:t>Gronowo Elbl.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82-335 Jegłownik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ul. Nogatu 15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Gronowo Elbl.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ul. Elbląska 11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14-400 Pasłęk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ul. Św. Wojciecha 5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14-400 Pasłęk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ul. Kraszewskiego 2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82-340 Tolkmicko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M-GOPS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ul. Sportowa 1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0-55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248-31-21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0-55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649-49-49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0-55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231-63-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Wiesława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ROJEK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Wiesława ROJEK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Beata PAPIEROWSKA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Mirosław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ŚLESIŃSKI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Joanna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STRZELECKA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Joanna CHARYTON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terapeutyczne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 xml:space="preserve">terapeutyczne 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socjoterapeutyczne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socjoterapeutyczne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TAK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TAK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TAK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TAK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TAK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TAK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 xml:space="preserve">TA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zajęcia socjo – terapeutyczne z młodzieżą z rodzin dysfunkcyjnych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Ognisko pracy pozaszkolnej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ul. Warszawska 1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 xml:space="preserve">14 –420 Młynary 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0-55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248-60-57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Wioletta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ABRAMOWICZ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integracja, rozwój intelektualny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Świetlica dworcow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Pogotowie Opiekuńcz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Ośrodek Szkolno-Wychowawczy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Policyjna Izba Dzieck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Dom Dziennego Pobyt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Rodzinny Dom Dzieck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Inne: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Gminny Ośr. Kultury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GOK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Towarzystwo Krzewienia Kultury Fizycznej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 xml:space="preserve">Ośrodek Sportu i Rekreacji 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 xml:space="preserve">Fundacje i stowarzyszenia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Komorowo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gm. Elbląg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ul. Dworcowa 1o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14-42o Młynary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Pl. Św. Wojciecha 5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ul. Świętojańska 1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82-34o Tolkmicko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/>
            </w:pPr>
            <w:r>
              <w:rPr>
                <w:sz w:val="22"/>
              </w:rPr>
              <w:t>14-411 Rychliki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ul. Dworcowa 1o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14-42o Młynary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Stowarzyszenie Przyjaciół Młynar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ul. Dworcowa 1o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14-42o Młynary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0-55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649-38-77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0-55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248-60-50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0-55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248-31-21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0-55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231-61-82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0-55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248-87-92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0-55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248-60-50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0-55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248-60-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Mirosława SÓJKA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Ryszard ZAJĄC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Jan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LEWDOROWICZ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Robert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OLESZKIEWICZ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Roman KOGUT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 xml:space="preserve">Ryszard 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ZAJĄC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 xml:space="preserve">Ryszard 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ZAJĄC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plastyczne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taneczne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TAK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Koło Emerytów i Rencistów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Klub Piłki Nożnej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Centrum Rozwoju Ekonomicznego Pasłęka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14-400 Pasłęk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 xml:space="preserve">ul. Sprzymierzonych 14 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Stowarzyszenie Wspierających Osoby Chore “NADZIEJA”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14-4oo Pasłęk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ul. Sprzymierzonych 26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Stowarzyszenie Pomocy Humanitarnej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LAZARUS”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Ponadlokalna Świetlica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Środowiskowa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w Marwicy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14-411 Rychliki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Ponadlokalna Świetlica Środowiskowa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w Pogrodziu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82-34o Tolkmicko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Ponadlokalna Świetlica Środowiskowa w Młynarach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Ponadlokalna Świetlica Środowiskowa w Markusach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Ponadlokalna Świetlica Środowiskowa w Godkowie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14-407 Godkowo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Ponadlokalna Świetlica Środowiskowa w Przezmarku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82-310 Elbląg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Ponadlokalna Świetlica Środowiskowa w Kamionku Wielkim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82-340 Tolkmicko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Ponadlokalna Świetlica Środowiskowa w Ogrodnikach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82-316 Milejewo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Pogotowie Rodzinne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82-300 Elbląg, ul. Kamienna 13 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0-55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248-10-91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0-55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649-30-99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0-55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234-18-84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0-55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248-81-3o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0-55 248-69-94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0-55 237-00-43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-55 249-72-38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-55 231-28-47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0-55 231-31-41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0-55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221-90-23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0-55 237-83-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Barbara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BĄKOWSKA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Teresa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SZOSTAKOWSKA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Jan PUZIO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Małgorzata DUDYCZ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Jerzyka CIESIELSKA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/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Jagoda PIEKARSKA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Agnieszka FORNALSKA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Agnieszka JASKÓLSKA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Magdalena SZELIGOWSKA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Marta GAWROŃSKA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Danuta ŁANIK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-szkolenia,</w:t>
            </w:r>
          </w:p>
          <w:p>
            <w:pPr>
              <w:pStyle w:val="NormalnyWeb"/>
              <w:ind w:left="204" w:hanging="204"/>
              <w:rPr>
                <w:sz w:val="22"/>
              </w:rPr>
            </w:pPr>
            <w:r>
              <w:rPr>
                <w:sz w:val="22"/>
              </w:rPr>
              <w:t>- poradnictwo zawodowe,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- medy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TAK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TAK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TAK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TAK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TAK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TAK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TAK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TAK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Bank Żywności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dożywianie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dożywianie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dożywianie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dożywianie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dożywianie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dożywianie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dożywianie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dożywianie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/>
            </w:pPr>
            <w:r>
              <w:rPr>
                <w:sz w:val="22"/>
              </w:rPr>
              <w:t>Mieszkanie chronione dla usamodzielnianych wychowanków Domu Dziecka “Orle Gniazdo” w Marwicy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14-411 Rychliki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14-400 Pasłęk, ul. Kopernika 20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Dom Dziecka “Orle Gniazdo” w Marwicy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14-411 Rychliki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 xml:space="preserve">Mieszkanie chronione dla osób zaburzonych psychicznie czasowo wymagających wsparcia 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ul. Elbląska 1</w:t>
            </w:r>
          </w:p>
          <w:p>
            <w:pPr>
              <w:pStyle w:val="NormalnyWeb"/>
              <w:rPr/>
            </w:pPr>
            <w:r>
              <w:rPr>
                <w:sz w:val="22"/>
              </w:rPr>
              <w:t xml:space="preserve">82 –340 Tolkmicko 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Dom Pomocy Społecznej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 xml:space="preserve">ul. Szpitalna 2 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82 – 34o Tolkmicko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Warsztat Terapii Zajęciowej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 xml:space="preserve">ul. Szpitalna 2 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82 –34o Tolkmick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0-55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248-81-30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0-55 649-53-63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0-55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231-67-78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0-55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231-67-78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0-55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231-61-78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Agnieszka PYTLARCZYK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Agnieszka PYTLARCZYK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Tomasz DOMŻALSKI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 xml:space="preserve">Tomasz 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DOMŻALSKI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Leszek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WĘGROWSKI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Dom Pomocy Społecznej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we Władysławowie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82 – 3oo Elbląg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Warsztat Terapii Zajęciowej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we Władysławowie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82 – 3oo Elbląg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Filia w Przezmarku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Środowisku Dom Samopomocy w Przezmarku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82-310 Elbląg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Dom Pomocy Społecznej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w Rangórach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82 – 300 Elbląg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Warsztat Terapii Zajęciowej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w Kamienniku Wielkim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82-316 Milejewo</w:t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Zakład Aktywności Zawodowej Kamionek Wielki 82, 82-337 Suchacz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0-55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232-42-66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0-55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232-87-o7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/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-55 231-28-47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0-55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234-88-92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0-55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231-28-82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0-55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231-37-26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Bożena RYC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Danuta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SZPAKOWSKA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Izabela MISIAK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Renata KOWALSKA – MIKOŁAJEWSKA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Monika STRAWA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 xml:space="preserve">Dariusz 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  <w:t>ZARADKIEWICZ</w:t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</w:tbl>
    <w:p>
      <w:pPr>
        <w:pStyle w:val="Normalny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nyWeb"/>
        <w:rPr>
          <w:rFonts w:ascii="Arial" w:hAnsi="Arial" w:cs="Arial"/>
          <w:sz w:val="20"/>
        </w:rPr>
      </w:pPr>
      <w:r>
        <w:rPr>
          <w:sz w:val="20"/>
        </w:rPr>
        <w:t>Elbląg, dnia 25 stycznia 2007 roku</w:t>
      </w:r>
    </w:p>
    <w:p>
      <w:pPr>
        <w:pStyle w:val="Normalny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ny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0:53:00Z</dcterms:created>
  <dc:creator>PCPR</dc:creator>
  <dc:description/>
  <dc:language>en-US</dc:language>
  <cp:lastModifiedBy>UM</cp:lastModifiedBy>
  <cp:lastPrinted>2007-01-25T13:28:00Z</cp:lastPrinted>
  <dcterms:modified xsi:type="dcterms:W3CDTF">2007-06-28T07:16:00Z</dcterms:modified>
  <cp:revision>3</cp:revision>
  <dc:subject/>
  <dc:title>4</dc:title>
</cp:coreProperties>
</file>