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r 1.  WYKAZ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instytucji i placówek świadczących pomoc rodzinie na terenie powiatu  BARTOSZYCKIEGO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8"/>
        </w:rPr>
        <w:t>/stan na dzień 31.12.2006 r.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268"/>
        <w:gridCol w:w="1275"/>
        <w:gridCol w:w="1560"/>
        <w:gridCol w:w="1842"/>
        <w:gridCol w:w="1134"/>
        <w:gridCol w:w="1276"/>
        <w:gridCol w:w="851"/>
        <w:gridCol w:w="1842"/>
      </w:tblGrid>
      <w:tr>
        <w:trPr>
          <w:trHeight w:val="55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414770</wp:posOffset>
                      </wp:positionH>
                      <wp:positionV relativeFrom="paragraph">
                        <wp:posOffset>4711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1pt,37.1pt" to="505.1pt,3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L.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ytucje i placówk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Adre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elefo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oba odpowiedz.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orma pomocy</w:t>
            </w:r>
          </w:p>
        </w:tc>
      </w:tr>
      <w:tr>
        <w:trPr>
          <w:trHeight w:val="5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adnictwo jak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ans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e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na jaka?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oradnia rodz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zy parafii Św. Jana Ew. i M Bożej Częstochowskiej ul. Mazurska 5 11-200 Bartoszyce pn.- czw. 17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2-28-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arianna Możej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zedmałżeńskie</w:t>
            </w:r>
            <w:r>
              <w:rPr>
                <w:b/>
                <w:sz w:val="24"/>
              </w:rPr>
              <w:t xml:space="preserve"> i małżeńskie, doradztwo w zakresie NPR i komunikacji międzyosob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Psychologiczno - Pedagog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Kętrzyńska 44 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2-28-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nna Binię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sychologiczno- pedagog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a Ro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. Szpital im. Jana Pawła II Ul. Wyszyńskiego 11 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 089)764- 94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. Położna Łucja Stypułk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teoretyczne, gimna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dział „Caritas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. Wyszyńskiego 2 11-220 Górowo Iławeck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1-10-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 Petre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zeczowa                  1 posiłek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 Samotnej Ma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---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------------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ek Adopcyjno -Opiekuń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------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------------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ek Interwencji Kryzys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------------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ek Wspar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owy Dom Samopomocy ul. Pieniężnego 10 A 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2-97-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a Żuk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ajęcia terapeutyczne, rehabilitacyjne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radnie Uzależnień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dot. Alkoh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kt konsultacyjny przy Stow. Profilaktyki i Terapii Uzależnień „Źródło” ul. K Marksa 10 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2-64-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cja Sołod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apia, poradni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/>
              <w:t>-------------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„</w:t>
            </w:r>
            <w:r>
              <w:rPr>
                <w:b/>
                <w:sz w:val="24"/>
              </w:rPr>
              <w:t>Caritas”                 ul. Wyszyńskiego 2 11-220 Górowo I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1-11-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man Petre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moc rzeczowa,</w:t>
            </w:r>
          </w:p>
          <w:p>
            <w:pPr>
              <w:pStyle w:val="Normal"/>
              <w:rPr/>
            </w:pPr>
            <w:r>
              <w:rPr/>
              <w:t>-posiłek,</w:t>
            </w:r>
          </w:p>
          <w:p>
            <w:pPr>
              <w:pStyle w:val="Normal"/>
              <w:rPr/>
            </w:pPr>
            <w:r>
              <w:rPr/>
              <w:t>przeznaczone dla 30 osób,</w:t>
            </w:r>
          </w:p>
          <w:p>
            <w:pPr>
              <w:pStyle w:val="Normal"/>
              <w:rPr/>
            </w:pPr>
            <w:r>
              <w:rPr/>
              <w:t>-pomoc bezpłat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epubliczny Zakład Lecznictwa otwartego Psychiatrycznego i Odwykowego, Bartoszyce, ul. Marksa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2-14-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nieszka Czarza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awne, psycholog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apia indywidual.                        i grupowa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ub Abstynenta FENIKS w Bartoszycach ul. Gdańska 1            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4 00 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dwicz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kresowo terapia</w:t>
            </w:r>
          </w:p>
        </w:tc>
      </w:tr>
      <w:tr>
        <w:trPr>
          <w:trHeight w:val="11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pa AA „Ewa” przy MOPS ul. Pieniężnego 10 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2-64-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apia grupowa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Przemocy w rodz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owarzyszenie „Źródło”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. K Marksa 10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2-64-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cja Sołod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wne i psycholog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Terapia indywidualna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Narkoty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owarzyszenie „Źródło”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. K Marksa 10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2-64-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cja Sołod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skie Towarzystwo Zapobiegania Narkomanii- Oddział Terenowy ul. Pieniężnego 10 A 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2-97-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tarzyna Malin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ctwo, tera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Działania profilakt.- edukacyjne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innych uzależ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łodzieżowy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 Kul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. Bohaterów Warszawy 6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2-38-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wa Kozie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kreacja oddziaływanie socjaterapeut.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Most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10 Sępop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1-32-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rel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ze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ła zainteresowań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toszycki Dom Kul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Bohaterów Warszawy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0 89)762-23-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zysztof Piech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imacja kultury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minny Ośrodek Kul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Kościuszki 1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-220 Górowo Iławeck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-07-4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1-07-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anna Kołodziej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a zainteresowań animacja kultury, sport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torium dla dzieci i młodzieży przy parafi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Kościel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10 Sępop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-49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s. Janusz Ni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ub Młodzie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czniowsk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ub Spor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zk. Podst. Nr 3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. Marksa 18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-200 Bartoszyce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762-15-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ek Ignat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rt rekreacja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. Podst. Nr 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Nowowiejskiego 3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4-28-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 Jach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 Kawcz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egi na orientację, kolarstwo górskie, ciężary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spół Szkół z Ukraińskim Językiem Nauczania ul. Leśna 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18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gdan Kuźmicz, Zbigniew Miel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rt rekreacja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UKS OLIMP Gimnazjum nr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Bema 3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4-91-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zegorz Jurgiele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rt rekreacja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czniowski Klub Sportow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„</w:t>
            </w:r>
            <w:r>
              <w:rPr>
                <w:b/>
                <w:sz w:val="24"/>
              </w:rPr>
              <w:t>SALOS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zk. Podst. Nr 1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. Traugutta 23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3-52-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a Marcz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rt rekreacja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. Wojska Pol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-210 Sępopo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-31-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rzej Wojtan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kreacja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etlica terapeut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etlica środowisk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„</w:t>
            </w:r>
            <w:r>
              <w:rPr>
                <w:b/>
                <w:sz w:val="24"/>
              </w:rPr>
              <w:t xml:space="preserve">Kącik” dla dzieci z rodzin zagrożonych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Marksa 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 64 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cja Sołod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ania profilaktyczno-opiekuńczo- wychowawcze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„</w:t>
            </w:r>
            <w:r>
              <w:rPr>
                <w:b/>
                <w:sz w:val="24"/>
              </w:rPr>
              <w:t>Cariras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20 GórowoI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-10-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man Petre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ziałania profilaktyczno-opiekuńczo- wychowawcze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warzyszenie ORATORIUM im. Św.Dominika Salvi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„</w:t>
            </w:r>
            <w:r>
              <w:rPr>
                <w:b/>
                <w:sz w:val="24"/>
              </w:rPr>
              <w:t>Stokrotka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11 Dzietrzych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-49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s. Janusz Ni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etlica z elementami profilakty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. Wolności 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30 Biszty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18 90 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eresa Zielon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etlica z elementami profilakty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Stopach Samulew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iedle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18 74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żbieta Ruciń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Świetlica z elementami profilakty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oszkow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30 Biszty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18 90 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otr Guł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Świetlica z elementami profilaktyki przy Parafii Św. Jana Chrzciciel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30 Unik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18 72 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ek Kaźmiercz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etlica środowisk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„</w:t>
            </w:r>
            <w:r>
              <w:rPr>
                <w:b/>
                <w:sz w:val="24"/>
              </w:rPr>
              <w:t>Pomocna Dłoń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Hubalczyków 2/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 76297 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tarzyna Malin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jęcia profilaktyczno edukacyjno- wychowawcze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etlica środowiskowa ,, LION HEART’’ dla dzieci i młodzież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Ogrodowa 7 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089) 7629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ławomir Kirku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kcja podnoszenia ciężaró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etlica dla dzieci i młodzieży przy Parafii Św. Brata Alber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Gdańska 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-200 Bartoszy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 11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profilaktyczno-edukacyjne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etlica ,, Nasze Miejsce’’ przy Punkcie Konsultacyjnym MONA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Sikorskiego 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 606 642 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wona Aleksandro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świetlicowe, taneczne, sportowe, harcerstwo, młodzieżowi wolontariusze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wnia socjoterapeuty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 MDK w Bartoszycach</w:t>
            </w:r>
          </w:p>
          <w:p>
            <w:pPr>
              <w:pStyle w:val="Heading3"/>
              <w:rPr/>
            </w:pPr>
            <w:r>
              <w:rPr/>
              <w:t>Ul. Boh. warsza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089)762 38 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wa Kozie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wnia działań pedagogicznych z elementami socjoterapii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minny Ośrodek Kultury w Tolk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 57 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rota Kuźmi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wadzonych jest 21 świetlic wiejskich na terenie gminy bartoszyce, bezpośrednio podległych GOK w Tolk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 Szkole Podstawowej w Kandy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-90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wa Żej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ctwo z zakresu profilaktyki uzależn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łki, zajęcia sportowe, zajęcia komputerowe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nisko pracy pozaszko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etlica dworc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otowie Opiekuń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środek Szkolno- Wychowaw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Limanowskiego 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28-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ek Lidziń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a intern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daktyczno- wychowawcza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icyjna Izba Dzi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 Dziennego Poby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m Dziennego Pobytu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Pieniężnego 10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97-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a Żuk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apia rekreacja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inny Dom Dzi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Bohaterów Warszawy 35/3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łgorzata i Edward Sienkie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łna opieka zastępcza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lub Senior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Most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10 Sępop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-32-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styna Młynarczy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rekreacja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kt Konsultacyjn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Most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10 Sępop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 39 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ózefa Adamo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kt Informacyjno konsultacyjny ds. problemów alkoholowych, narkomanii i przemocy w rodzi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Koscielna 39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1-230 Biszty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18-81-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dia Tomas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</w:tr>
      <w:tr>
        <w:trPr>
          <w:trHeight w:val="9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iejskie i Gminne Komisje Rozwiązywania Problemów Alkoholowy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miejska w Bartoszycach ul. Boh. Monte Ciasno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98-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-gminna – w Bartoszycach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. Pieniężnego 10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18-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a Błu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- gminna w Bisztynku 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 Koscielna 39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18-81-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dia Tomas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- miejska w Górowie ul. Armii Czerwo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-11-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lanta Rogal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- gminna w Górowie ul. Kościuszki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089)761-35-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esa Żej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- gminna w Sępopolu                 ul. 22 Listopada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-31-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Polski Komitet Pomocy Społecznej w Bartoszycach- Zarząd Rejonowy, w tym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97-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dwik Kożuch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, dla bezrobot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ługi opiekuńcze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-Agencja Doraźnego Zatrudnienia Bezrobotnych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97-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ławomir Kirku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średnictwo w zatrudni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-Dom Noclegowy prowadzony przez PKPS Zarząd Rejonowy w Bartoszycach , ul. Pieniężnego 10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97-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zimierz Chad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Udzielenie schronienia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Poradnia Konsultacyjno- terapeutyczna w MOPS w Bartoszycach ul. Pieniężnego 10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97-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Ludwig Kożuchowski Anna Był, Elżbieta Subo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wne, socjologiczne, pedagogiczne, psycholog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Miejskie Centrum Organizacji Pozarządowych w Bartoszycach ul. Pieniężnego 10a      w tym: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-Stowarzyszenie Integracji Osób Niepełnosprawnych „SION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97-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Lucyna Jedrycz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habilit., rewalidacja, integralna osób </w:t>
            </w:r>
            <w:r>
              <w:rPr>
                <w:b/>
              </w:rPr>
              <w:t>niepełnosprawnych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-Polski Związek Niewidom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97-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Irena Szwedzik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tegracja społeczna </w:t>
              <w:br/>
              <w:t>i ochrona inwalidów wzroku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-PCK – Zarząd Rejon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089)762-97-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Andrzej Hand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zkolenia </w:t>
              <w:br/>
              <w:t>z pomocy przedmedycznej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-Polskie Stowarzyszenie Diabe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97-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Jan Lewi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ctwo inform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rganizow. Samopomocy chorych na cukrzycę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- Związki i Stowarzyszenia Kombatanc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97-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Jan Prószyn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moc </w:t>
              <w:br/>
              <w:t>w załatwianiu spraw urzędowych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-Polski Związek Emerytów i Rencistów- Zarząd Rejonowy w Bartoszyc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089)762-97-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Tadeusz Kondr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kreacja, integracja                   i pomoc </w:t>
              <w:br/>
              <w:t>w załatwianiu spraw urzędowych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- Polskie Towarzystwo Stwardnienia Rozsianego ul. Wyszyńskiego 11 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4-94-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Anna Dąbr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gracja                      i rehabilitacja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-Związek Sybiraków Koło w Bartoszycach          Pl. Wolności 3 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11-200 Bartoszy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28-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---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radnictwo inform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om Dziecka w Bartoszycach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. Limanowskiego12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20-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Danuta Bil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łnienie opieki całkowitej,  grupa wsparcia dziennego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MOPS  w Bartoszycach 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. Pieniężnego 10a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50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Stefania Michalik Ros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GOPS w Bartoszycach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. Pieniężnego 10a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89)762-18-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Krystyna Kubi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MOPS Górowo Ił.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. Armi Czerwonej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-16-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Alicja Pastern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GOPS Górowo Ił. 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. Kościuszki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-07-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Lucyna Mar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MOPS Bisztynek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. Koscielna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18-80-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Lidia Tomas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MGOPS Sępopol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.  Lipowa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1-31-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Teresa Ród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PS w Bartoszycach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Ul. Boh. Monte Casino 4 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-200 Bart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21-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Elżbieta Stoj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la ludzi starych i przewlekle chorych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PS w Bisztynku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. 9 Maja 7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-230 Biszty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18-80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Aneta Olechno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la kobiet niepełnospr. intelektualnie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DPS w Szczurkowie </w:t>
            </w:r>
          </w:p>
          <w:p>
            <w:pPr>
              <w:pStyle w:val="TextBody"/>
              <w:rPr/>
            </w:pPr>
            <w:r>
              <w:rPr>
                <w:u w:val="none"/>
              </w:rPr>
              <w:t xml:space="preserve">Szczurkowo 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-210 Sępop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762-25-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Tadeusz Malin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la osób starych </w:t>
              <w:br/>
              <w:t>i przewlekle chorych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Polski Związek Głuchych- Koło Terenowe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. Pieniężnego 10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Anna Sa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</w:tr>
      <w:tr>
        <w:trPr>
          <w:trHeight w:val="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Stowarzyszenie „Dialog”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. Hubalczyków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 762 67 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Artur Ziema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</w:tr>
      <w:tr>
        <w:trPr>
          <w:trHeight w:val="6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Biuro Aktywizacji Bezrobotnych ANIMATOR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l. Marksa 10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-200 Bartyos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89) 762 14 2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2 14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</w:t>
      </w:r>
    </w:p>
    <w:p>
      <w:pPr>
        <w:pStyle w:val="Normal"/>
        <w:rPr/>
      </w:pPr>
      <w:r>
        <w:rPr/>
        <w:t xml:space="preserve">Elżbieta Sielewicz-Drozd, </w:t>
      </w:r>
    </w:p>
    <w:p>
      <w:pPr>
        <w:pStyle w:val="Normal"/>
        <w:rPr/>
      </w:pPr>
      <w:r>
        <w:rPr/>
        <w:t>Tel. ( 089) 762 97 55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7:33:00Z</dcterms:created>
  <dc:creator>Ela</dc:creator>
  <dc:description/>
  <dc:language>en-US</dc:language>
  <cp:lastModifiedBy>UM</cp:lastModifiedBy>
  <dcterms:modified xsi:type="dcterms:W3CDTF">2007-06-28T07:03:00Z</dcterms:modified>
  <cp:revision>30</cp:revision>
  <dc:subject/>
  <dc:title/>
</cp:coreProperties>
</file>