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r 8.  WYKAZ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instytucji i placówek świadczących pomoc rodzinie na terenie powiatu  IŁAWSKIEGO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/stan na dzień 31.12.2006 r./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2268"/>
        <w:gridCol w:w="1418"/>
        <w:gridCol w:w="1559"/>
        <w:gridCol w:w="2126"/>
        <w:gridCol w:w="1134"/>
        <w:gridCol w:w="1134"/>
        <w:gridCol w:w="992"/>
        <w:gridCol w:w="1276"/>
      </w:tblGrid>
      <w:tr>
        <w:trPr>
          <w:trHeight w:val="34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.p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stytucje i placówk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re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lefon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soba odpowie-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zialna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orma pomocy</w:t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radnictw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ns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e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radnia Psychologiczno – Pedagogiczn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Gen. Andersa 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200 Iła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9-24-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rota Lisk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ychologicz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ogicz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w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rapi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Środowiskow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m Samopomoc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ul Kupnera 1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-260 Lubaw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5 26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żena Knab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erapi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Oddział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"Caritas "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arafia Przemienienia Pański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Kościelna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200 Iła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8-26-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esław Burdyń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imnazjum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ecjal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Gdańska 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260 Luba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5 26-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olesław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awadz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sychologiczne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pedagogiczne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Świetlica Środowiskow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„</w:t>
            </w:r>
            <w:r>
              <w:rPr>
                <w:b/>
                <w:sz w:val="28"/>
              </w:rPr>
              <w:t>Caritas”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Kościelna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260 Luba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ie 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skowska Lid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ajęcia opiekuńczo-wychowaw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środek wsparci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dla osób starszych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ółdzielnia Mieszkaniowa "Praca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ub Senio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Okulickiego 1 a</w:t>
            </w:r>
          </w:p>
          <w:p>
            <w:pPr>
              <w:pStyle w:val="Normal"/>
              <w:rPr/>
            </w:pPr>
            <w:r>
              <w:rPr>
                <w:b/>
              </w:rPr>
              <w:t>14-200 Iła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9-32-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onar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włow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in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w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radnie Uzależnień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t. Alkoho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pital Rejonow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adnia Odwyk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Gen. Andersa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200 Iła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9-22-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yna Kauc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ycz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ychologicz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w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rapi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zależnie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współ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zależnień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ot. Przemocy </w:t>
            </w:r>
          </w:p>
          <w:p>
            <w:pPr>
              <w:pStyle w:val="Normal"/>
              <w:ind w:left="15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w rodzini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/>
            </w:pPr>
            <w:r>
              <w:rPr/>
              <w:t>Punkt Konsultacyjno-Informacyjn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ul. Chełmińska 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4-200 Iław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9 92-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zysztof Panfi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w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ychologicz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in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chowawc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dot. uzależnień</w:t>
            </w:r>
          </w:p>
          <w:p>
            <w:pPr>
              <w:pStyle w:val="Normal"/>
              <w:ind w:left="15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spólnoty A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Klub Abstynen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Jagielończyka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200 Iła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9 92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Halina Marcini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Informacje, porady rodzin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ycz. problemów alkohol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Ośrodek dl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ezdomnych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„</w:t>
            </w:r>
            <w:r>
              <w:rPr>
                <w:b/>
                <w:sz w:val="28"/>
              </w:rPr>
              <w:t>Życie”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św. Brata Alberta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Kościuszki 1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200 Iła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ie 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isław Kędzi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spierając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ławskie Centrum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ultur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l. Skłodowskiej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6 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200 Iła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9 16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śniew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in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chowaw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Iławskie Centrum Kultury, Sportu, Turystyki i Rekreacji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Niepodległości 11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200 Iła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916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jciech Żmudziń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in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chowaw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czniowski Klub Sportow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"Zryw - Wolej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l. Mierosławskieg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200 Iła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8-20-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czysław Piertoczu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chowaw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lacówka Opiekuńczo-Wychowawcz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„</w:t>
            </w:r>
            <w:r>
              <w:rPr>
                <w:b/>
                <w:sz w:val="28"/>
              </w:rPr>
              <w:t>Słoneczko”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ddział Filialn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ddział Filialn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l.Traugutta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230- Zale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Sienkiewicza 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220 Kisiel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ątn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260 Luba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8-81-3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ier.055 275-64-4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 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na Hryniu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ogicz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ychologicz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a socjl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in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„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erap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‘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lacówka Rodzinn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Różana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230 Zalewo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8 92-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żbieta Tuszewic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równanie  deficytów rozwojowych, podejmowanie działań przygotowujących dziecko do samodzielnego</w:t>
            </w:r>
            <w:r>
              <w:rPr>
                <w:b/>
                <w:sz w:val="28"/>
              </w:rPr>
              <w:t xml:space="preserve"> ży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apia</w:t>
            </w:r>
          </w:p>
        </w:tc>
      </w:tr>
      <w:tr>
        <w:trPr>
          <w:trHeight w:val="97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wietlica Terapeutyczn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>dla dzieci i młodzieży niepełnosprawnej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Traugutta 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230 Zale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8 89-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ożen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elw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ajęcia kulturalno-oświatowe,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lastyczne, muzykoterap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repi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Świetlic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Środodwiskowa „Mopsik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Jagiellończyka  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200 Iła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8-41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uta Nast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in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ogi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api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espół Placówek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zkolno-Wychowawcz 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Kościuszki 23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200 Iła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8-25-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Beata Szo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ychologicz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ogi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Świetlica Terapeutyczn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la dzieci i młodzieży niepełnosprawnej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l. Kupnera 18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- 260 Luba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5-27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adeusz Pr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ajęcia rehabilitacyjno-terapeut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rapi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sada dla Ludzi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zdomnych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ucewo 7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-233 Jerzwałd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8 44-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ranciszek Ban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spierając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odz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terapia                                                                                                      </w:t>
            </w:r>
          </w:p>
        </w:tc>
      </w:tr>
      <w:tr>
        <w:trPr>
          <w:trHeight w:val="281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Inn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kstpodstawowy2"/>
              <w:rPr/>
            </w:pPr>
            <w:r>
              <w:rPr/>
              <w:t>Pełnomocnik Burmistrza ds. Rodziny i Profilaktyki Uzależnień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 .Chełmińska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200 Iła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9-92-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ysty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rczar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w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ychologicz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ycz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spierają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apia</w:t>
            </w:r>
          </w:p>
        </w:tc>
      </w:tr>
      <w:tr>
        <w:trPr>
          <w:trHeight w:val="1112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unkt Konsultacyjno –informacyjny przy PCPR w Iławie o zasięgu ponadlokalnym (dla osób uzależnionych, współuzależnionych i ofiar przemocy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l. 1 – maja 8a </w:t>
              <w:br/>
              <w:t xml:space="preserve">14- 200 Iław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9-04-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nuta Łukaszewsk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wn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sychologiczn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dagogicz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rapia </w:t>
            </w:r>
          </w:p>
        </w:tc>
      </w:tr>
      <w:tr>
        <w:trPr>
          <w:trHeight w:val="142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Powiatowy Środowiskowy Dom Samopomoc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Wyszyńskiego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4 - 200 Iław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8-39-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rystyna Szafryna – Żęgot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rapia </w:t>
            </w:r>
          </w:p>
        </w:tc>
      </w:tr>
      <w:tr>
        <w:trPr>
          <w:trHeight w:val="11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Warsztaty Terapii Zajęciowej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l. Kupnera 18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– 260 Luba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5-27-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iusz Ismer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dagogiczn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sychologicz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apia</w:t>
            </w:r>
          </w:p>
        </w:tc>
      </w:tr>
      <w:tr>
        <w:trPr>
          <w:trHeight w:val="98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Warsztaty Terapii  Zajęciowej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l. 1 – go Maja 5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4 – 200 Iław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9-79-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ch Żendarsk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ogicz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sychologicz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rapia </w:t>
            </w:r>
          </w:p>
        </w:tc>
      </w:tr>
      <w:tr>
        <w:trPr>
          <w:trHeight w:val="98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Warsztaty Terapii Zajęciowej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Piastowska 3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4-240 Susz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5)278-69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nieszka Filo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dagogiczn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sychologicz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apia</w:t>
            </w:r>
          </w:p>
        </w:tc>
      </w:tr>
      <w:tr>
        <w:trPr>
          <w:trHeight w:val="98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oradnia Społe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l. Grunwaldzka 6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200 Iła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8-41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rena Kasprzyc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wne psychologi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moc prawna i psychologiczna, pisanie pism procesowych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>Sporządziła  dnia 01.02.2007 r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Łukaszewska Danut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>tel. 649- 04-52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6:06:00Z</dcterms:created>
  <dc:creator>uw</dc:creator>
  <dc:description/>
  <cp:keywords/>
  <dc:language>en-US</dc:language>
  <cp:lastModifiedBy>roannprot</cp:lastModifiedBy>
  <cp:lastPrinted>2006-03-27T14:49:00Z</cp:lastPrinted>
  <dcterms:modified xsi:type="dcterms:W3CDTF">2007-06-28T09:01:00Z</dcterms:modified>
  <cp:revision>5</cp:revision>
  <dc:subject/>
  <dc:title>ANKIETA</dc:title>
</cp:coreProperties>
</file>