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Nr 16.  WYKAZ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instytucji i placówek świadczących pomoc rodzinie na terenie powiatu  OSTRÓDZKIEGO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/stan na dzień 31.12.2006 r./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117"/>
        <w:gridCol w:w="2258"/>
        <w:gridCol w:w="1294"/>
        <w:gridCol w:w="1647"/>
        <w:gridCol w:w="1980"/>
        <w:gridCol w:w="1080"/>
        <w:gridCol w:w="849"/>
        <w:gridCol w:w="1131"/>
        <w:gridCol w:w="1856"/>
      </w:tblGrid>
      <w:tr>
        <w:trPr>
          <w:trHeight w:val="372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.p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stytucje i placówki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res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lefon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soba odpowie-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zialna</w:t>
            </w:r>
          </w:p>
        </w:tc>
        <w:tc>
          <w:tcPr>
            <w:tcW w:w="6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orma pomocy</w:t>
            </w:r>
          </w:p>
        </w:tc>
      </w:tr>
      <w:tr>
        <w:trPr>
          <w:trHeight w:val="372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adnictwo-jakie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anso-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n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piek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ka?</w:t>
            </w:r>
          </w:p>
        </w:tc>
      </w:tr>
      <w:tr>
        <w:trPr>
          <w:trHeight w:val="158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>
          <w:trHeight w:val="158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radnia Rodzinn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adnia Życia Rodzinnego przy parafii św. Józefa w Morąg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 parafii Niepokalanego Poczęcia NM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Czarnieckiego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100 Ostró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r. 18.00 - 19.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7-26-6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6-59-0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s. Jan Sol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żbieta Bladowska-Kasprzy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ksandra Mrowie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wiązywanie problemów rodzinnych i znaczenie religii w życiu dziec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dmałżeńskie, małżeńskie doradztwo w zakresie NPR       i komunikacji międzyosobowe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lanowanie poczęć metodami naturalnym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rsy przed-małżeńskie</w:t>
            </w:r>
          </w:p>
        </w:tc>
      </w:tr>
      <w:tr>
        <w:trPr>
          <w:trHeight w:val="3398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radnia Psychologiczno – Pedagogiczn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100 Ostró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Sportowa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300 Morą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Leśna 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6-65-9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7-20-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ina Ziniewic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geniusz Kulawi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psychol. dla dzieci (0-18 lat) i rodzic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terapia rodzin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apia indyw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zbioro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adnia logopedyczna dla dzie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y wsparc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adnictwo pedagog. d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ziców, pomoc dzieciom z trudnościami w nauce</w:t>
            </w:r>
          </w:p>
        </w:tc>
      </w:tr>
      <w:tr>
        <w:trPr>
          <w:trHeight w:val="158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zkoła Rodzeni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 Szpital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300 Morą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Dąbrowskiego 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7-42-3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</w:rPr>
              <w:t>dr</w:t>
            </w:r>
            <w:r>
              <w:rPr>
                <w:b/>
                <w:lang w:val="de-DE"/>
              </w:rPr>
              <w:t xml:space="preserve"> Amer Ajed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J. Dragu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gotowanie pacjentek psychiczne              i fizyczne do porod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>dydaktyczna, poradnictwo</w:t>
            </w:r>
          </w:p>
        </w:tc>
      </w:tr>
      <w:tr>
        <w:trPr>
          <w:trHeight w:val="4238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Oddział 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"Johanniter "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100 Ostró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Olsztyńska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cja socjalna „Johanniter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300 Morąg ul. Pomorska 2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6-93-8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7-53-9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 Mroczyń-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 Filipowic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 Lipińs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ki, środki opatrunkow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ki, środki opatrunkowe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jazdy do chor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jazdy do chorych, pielęgnacja, dowóz na bad. lek. i laborator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rządzenia rehabilitacyj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rządzenia rehabilitacyjne, środki czystościowe, odzież, pościel, bielizna </w:t>
            </w:r>
          </w:p>
        </w:tc>
      </w:tr>
      <w:tr>
        <w:trPr>
          <w:trHeight w:val="1089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Dom Samotnej Matki 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środek Adopcyjno – Opiekuńcz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olicki Ośrodek Adopcyjno - Opiek. Archidiecezji Warmińskie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100 Ostró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Sienkiewicza 4/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2-02-9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arzyna Zielińs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kolenia rodzin zastępczych, poradnictwo rodzinne, sprawy adopcyj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eka nad rodzina-mi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eka socjalna bez zakwaterowa-nia</w:t>
            </w:r>
          </w:p>
        </w:tc>
      </w:tr>
      <w:tr>
        <w:trPr>
          <w:trHeight w:val="158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środek Interwencji Kryzysowej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środek Wsparci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478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radnie Uzależnień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t. Alkoholu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radnia dla Osób z Problemami Alkoholowym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300 Morą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Warmińska 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00 - 19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7-22-4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Miarczyń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adnia zatrudnia: psychologa, lekarza, pielęgniarkę, terapeutę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dot. Przemocy </w:t>
            </w:r>
          </w:p>
          <w:p>
            <w:pPr>
              <w:pStyle w:val="Normal"/>
              <w:ind w:left="15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w rodzini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unkt konsultacyjny dla ofiar przemocy   w rodzi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100 Ostró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Olsztyńska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rodek Zdrow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310 Miłako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Kopernika 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kt inf.-konsul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Dworcowa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300 Morą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6-03-8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8-71-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7-51-8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arzyna Guziewic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podstawowy2"/>
              <w:rPr/>
            </w:pPr>
            <w:r>
              <w:rPr/>
              <w:t>Bożena Boguc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nieszka Małec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sparcie psychiczne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st. porady prawne, pierwszy konta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zależnienia -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moc w ro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. socjalny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ycholog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dca praw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lotowa-nie przy-padk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t.</w:t>
            </w:r>
          </w:p>
          <w:p>
            <w:pPr>
              <w:pStyle w:val="Normal"/>
              <w:ind w:left="15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 xml:space="preserve">Narkotyków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kt Konsultacyj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100 Ostró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Jagiełły 1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kt Konsultacyj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"MONAR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300 Morą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Dworcowa 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6-32-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7-51 - 8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cin Milkows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nieszka Małec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adnictwo, kierowanie na lecze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t. Innych uzależnień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7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ejsko Gminny Ośrodek Kultur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Nadleśna 1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140 Miłomły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iłakowski Dom Kultur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Nowotki 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310 Miłako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rąski Dom Kultury i Sportu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300 Morą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Mickiewicza 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7-30-3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8-71-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7-26-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bignie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chowic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łgorza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cząt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zek Biernac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wiązywanie różnych problem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rganizacja czas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olnego młodzieży i dzieci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cja wolontaria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ratorium dla dzieci i młodzieży przy parafiach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fia Rzymsko-Katolic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Kopernika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310 Miłako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Filtrowa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100 Ostród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7-74-6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6-46-9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 Joel Proboszc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s. Mirosła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mochows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wiązywanie różnych problem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tkania  z ciekawymi ludźmi, pogadan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eka religij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jazdy</w:t>
            </w:r>
          </w:p>
        </w:tc>
      </w:tr>
      <w:tr>
        <w:trPr>
          <w:trHeight w:val="158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lub młodzieżow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Mazurska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105 Łu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Klub środowiskowy dla dzieci i młodzieży niepełnosprawnej 14-300 Morag ul. Wróblewskiego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7-51-4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7-39-2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aplejewic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. Sał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angażowanie dzieci i młodzieży w życie kultural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cja czasu wolnego dzieci i młodzieży niepełnosprawn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44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czniowski Klub Sportow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zkolny Klub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Sportow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minny Ludowy Klub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portow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"WARMIAK"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koła Podstawo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330 Małdy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Szkolna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spół Szkó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Olsztyńska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310 Miłako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Warszawska 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105 Łu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O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Piłsudski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100 Ostró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koła Podstawo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331 Żabi Ró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Pasłęcka 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140 Miłomły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Mazurska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105 Łu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7-60-7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8-76-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7-51-3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6-74-5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7-16-8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47-30-15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7-50-7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ata Dot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ugeniusz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otrows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Marze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Klinic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 Szepek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zek Biernac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yszar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t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walczy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ogicz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drażanie do uprawiania sport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c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rtow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agow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r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odpłatnie – zajęcia sportow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06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Świetlice socjo- terapeutyczn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dla dzieci             z rodzin             z problemami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koholowymi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Świetlic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rapeutyczn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Świetlica Środowiskowa dla dzieci z rodzin romskich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Świetlica opiekuńczo –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chowawcz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Dworcowa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300 Morą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Sportowa 1</w:t>
            </w:r>
          </w:p>
          <w:p>
            <w:pPr>
              <w:pStyle w:val="Normal"/>
              <w:rPr/>
            </w:pPr>
            <w:r>
              <w:rPr>
                <w:b/>
              </w:rPr>
              <w:t>14-100 Ostró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4-100 Ostróda ul. Olsztyńska 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jscowości: Pelnik, Florczaki, Ględy, Ramoty, Mostko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105 Łukt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7-51-8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6-41-4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6-22-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7-58-2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sa Lipiń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dwiga Obręb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. Buczwiło, W. Paliński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.Sadow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Wasilewska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. Urbaszek</w:t>
            </w:r>
          </w:p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apeutyczne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ych.-pedag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"Szkoła dl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ziców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apeutyczne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ych.-pedag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"Szkoła dl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ziców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jęcia edukacyjno-profilaktyczne i komputer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jęcia opiekuńcze, edukacyjne i korekcyjne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apia indywidual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sultac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apia indywidual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sultacje</w:t>
            </w:r>
          </w:p>
        </w:tc>
      </w:tr>
      <w:tr>
        <w:trPr>
          <w:trHeight w:val="158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gnisko pracy pozaszkolnej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Warszawska 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105 Łukt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7-51-3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Purzyc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g. kółek po-zalekcyjnych</w:t>
            </w:r>
          </w:p>
        </w:tc>
      </w:tr>
      <w:tr>
        <w:trPr>
          <w:trHeight w:val="158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Świetlica dworcow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gotowie Opiekuńcz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środek Szkolno-Wychowawcz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Olsztyńska 9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310 Miłako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ymano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300 Morą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Grunwaldzka 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100 Ostród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8-74-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7-45-6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6-26-5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j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yszar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ajews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yszard Kowals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ogicz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habilitacja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cjalizacja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goped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ydaktyka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eka wycho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wc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żywianie,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posaże-nie w odzie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e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łodobow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licyjna Izba Dzieck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3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m Dziennego Pobytu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rodowiskowy Dom Samopomoc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11 Listopada 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100 Ostró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kalny Dom Pomocy Społeczne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LZ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105 Łukt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6-93-3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7-50-5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zimier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si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re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rszews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ap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jęci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e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en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żywianie</w:t>
            </w:r>
          </w:p>
        </w:tc>
      </w:tr>
      <w:tr>
        <w:trPr>
          <w:trHeight w:val="158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odzinny Dom Dzieck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Śzosa Elblą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100 Ostró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binek 19/2 14-106 Szyld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e Siedlisko 3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100 Ostród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6-45-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7-66-8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1-00-9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.J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ibniewsc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.J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śniewsc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bara Ory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bezpiecze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trzeb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łeczn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bezpiecze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trzeb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łeczn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bezpiecze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trzeb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łeczn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bezp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rze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bezp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rze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bezp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rze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e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ycz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chow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e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ycz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chow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e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ycz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chow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bezpiecz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rze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t.-edu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bezpiecz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rze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t.-edu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bezpiecz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rze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t.-eduk</w:t>
            </w:r>
          </w:p>
        </w:tc>
      </w:tr>
      <w:tr>
        <w:trPr>
          <w:trHeight w:val="1178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Inne –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iuro Pełnomocni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s. P i RP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Olsztyńska 2</w:t>
            </w:r>
          </w:p>
          <w:p>
            <w:pPr>
              <w:pStyle w:val="Heading4"/>
              <w:rPr/>
            </w:pPr>
            <w:r>
              <w:rPr/>
              <w:t>14-100 Ostró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isja ds. Rozw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l. Alko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Olsztyńska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100 Ostró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uro Pełnomocnika ds. P i RP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/13 14-107 Gierzwał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unkt Konsultacyjny dla Ofiar Przemocy w Rodzini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7/13 14-107 Gierzwał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unkt konsultacyjn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la ofiar przemocy w rodzi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/13 14-107 Gierzwał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6-03-8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6-03-8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6-03-8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7-29-3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7-29-3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7-29-3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ber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rdals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yszard Kowalsk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eczysław Jędr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nuta Sobot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nuta Sobot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tarzyna Guziewic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ilaktyka         i rozwiązyw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lemów alkoholow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ilaktyka         i rozwiązyw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lemów uzależnień i przemocy w rodzi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ilaktyka         i rozwiązyw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lemów alkoholowyc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otywowanie do podjęcia leczenia odwykowego, współpraca z ośrodkami lecznictwa odwykowego, udzielanie porad osobom uzależnionym i ich rodzinom, współpraca z kuratorami sądowymi i innymi służbami lokalnymi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sparcie psychiczne, podstawowe porady prawne, pierwszy konta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77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binet psychologicz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100 Ostróda ul. Jagiełły 2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minne Centrum Rozwiązywania Problemów Alkocholow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4-100 Ostróda ul. 11 Listopada 7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unkt konsultacyjny dla ofiar przemocy w rodzini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100 Ostróda ul. 11 Listopada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minna Komisja ds. P i RPA ul. Twarda 12 14-140 Miłomły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2-166-56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46-72-6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6-72-6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47-31-24 wew. 2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nuta Górn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łgorzata Siniakiewic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łgorzata Siniakiewic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żbie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bosiewicz i Bożena Kisi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ycholog, psychiatra, pomoc terapeutyczna i psychologiczna z zakresu uzależnień i przemocy w rodzi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łgorzata Siniakiewic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wne, socjalne, motywacja do leczenia, informacja, wsparcie psychologicz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rwszy kontakt, wsparcie psychicz ne, podstawowe porady prawne (grupy wsparcia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ilaktyka i rozwiązywanie problemów alkoholow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tbl>
      <w:tblPr>
        <w:tblW w:w="14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2083"/>
        <w:gridCol w:w="2274"/>
        <w:gridCol w:w="1226"/>
        <w:gridCol w:w="1654"/>
        <w:gridCol w:w="1926"/>
        <w:gridCol w:w="1033"/>
        <w:gridCol w:w="863"/>
        <w:gridCol w:w="1033"/>
        <w:gridCol w:w="2134"/>
      </w:tblGrid>
      <w:tr>
        <w:trPr>
          <w:trHeight w:val="8080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isja ds.Rozw. Prob.Alko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Kościuszki 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120 Dąbrówn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kt konsultacyjno – informacyjny dot. Alkoholu ul. Łukta Ostródzka 3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łodzieżowy Klub Integracji Społecznej przy Gminnym Ośrodku Pomocy Społecznej w Łukcie z siedzibą w Worlinach 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105 Łuk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47-40-8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1-477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7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47-55-5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resa Oflend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oletta Sadow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erownik GOPS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Urszula Mironowic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ordynator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-Justyna Trąbk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ilaktyka 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wiązyw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lem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zależnień 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mocy 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zi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. kierowanie na leczenie, poradnictwo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kstpodstawowy2"/>
              <w:rPr>
                <w:bCs/>
              </w:rPr>
            </w:pPr>
            <w:r>
              <w:rPr>
                <w:bCs/>
              </w:rPr>
              <w:t>zagospodarowanie czasu wolnego młodzieży w wieku od 13 do 25 lat zapobiegające patologią i skłanianie do aktywizacji zawodowej (np. zajęcie komputerowe, pomaganie w odrabianiu lekcji ,,odrabianki”, warsztaty edukacyjno – wychowawcze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3:02:00Z</dcterms:created>
  <dc:creator>DPSiS</dc:creator>
  <dc:description/>
  <cp:keywords/>
  <dc:language>en-US</dc:language>
  <cp:lastModifiedBy>roannprot</cp:lastModifiedBy>
  <cp:lastPrinted>2005-02-24T12:21:00Z</cp:lastPrinted>
  <dcterms:modified xsi:type="dcterms:W3CDTF">2007-06-28T09:29:00Z</dcterms:modified>
  <cp:revision>5</cp:revision>
  <dc:subject/>
  <dc:title>Nr 16</dc:title>
</cp:coreProperties>
</file>