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I. miasto Elbląg </w:t>
      </w:r>
    </w:p>
    <w:p>
      <w:pPr>
        <w:pStyle w:val="Heading"/>
        <w:rPr/>
      </w:pPr>
      <w:r>
        <w:rPr/>
        <w:t xml:space="preserve">Wykaz instytucji i placówek świadczących pomoc rodzinie na terenie miasta Elbląga </w:t>
      </w:r>
    </w:p>
    <w:p>
      <w:pPr>
        <w:pStyle w:val="Heading"/>
        <w:rPr/>
      </w:pPr>
      <w:r>
        <w:rPr/>
        <w:t>(stan na dzień 31.12.2006 r.)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2835"/>
        <w:gridCol w:w="1417"/>
        <w:gridCol w:w="1560"/>
        <w:gridCol w:w="2126"/>
        <w:gridCol w:w="992"/>
        <w:gridCol w:w="992"/>
        <w:gridCol w:w="993"/>
        <w:gridCol w:w="2126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  <w:t>Lp</w:t>
            </w:r>
            <w:r>
              <w:rPr>
                <w:rFonts w:cs="Arial Rounded MT Bold;Tahoma" w:ascii="Arial Rounded MT Bold;Tahoma" w:hAnsi="Arial Rounded MT Bold;Tahoma"/>
                <w:sz w:val="18"/>
                <w:szCs w:val="18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  <w:t>Instytucje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  <w:t>i placówk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</w:r>
          </w:p>
          <w:p>
            <w:pPr>
              <w:pStyle w:val="Heading2"/>
              <w:rPr>
                <w:rFonts w:ascii="Arial Rounded MT Bold;Tahoma" w:hAnsi="Arial Rounded MT Bold;Tahoma" w:cs="Arial Rounded MT Bold;Tahoma"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sz w:val="18"/>
                <w:szCs w:val="18"/>
              </w:rPr>
              <w:t>Adre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</w:r>
          </w:p>
          <w:p>
            <w:pPr>
              <w:pStyle w:val="Heading2"/>
              <w:rPr>
                <w:rFonts w:ascii="Arial Rounded MT Bold;Tahoma" w:hAnsi="Arial Rounded MT Bold;Tahoma" w:cs="Arial Rounded MT Bold;Tahoma"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sz w:val="18"/>
                <w:szCs w:val="18"/>
              </w:rPr>
              <w:t>Telefo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  <w:t>Osoba odpowiedzialna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ascii="Arial Rounded MT Bold;Tahoma" w:hAnsi="Arial Rounded MT Bold;Tahoma" w:cs="Arial Rounded MT Bold;Tahoma"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sz w:val="18"/>
                <w:szCs w:val="18"/>
              </w:rPr>
              <w:t>Forma pomocy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6"/>
                <w:szCs w:val="16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6"/>
                <w:szCs w:val="16"/>
              </w:rPr>
              <w:t>Poradnictwo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6"/>
                <w:szCs w:val="16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6"/>
                <w:szCs w:val="16"/>
              </w:rPr>
              <w:t>- jakie 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6"/>
                <w:szCs w:val="16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6"/>
                <w:szCs w:val="16"/>
              </w:rPr>
              <w:t>Finans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;Tahoma" w:ascii="Arial Rounded MT Bold;Tahoma" w:hAnsi="Arial Rounded MT Bold;Tahoma"/>
                <w:b/>
                <w:sz w:val="16"/>
                <w:szCs w:val="16"/>
              </w:rPr>
              <w:t>Tak/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6"/>
                <w:szCs w:val="16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6"/>
                <w:szCs w:val="16"/>
              </w:rPr>
              <w:t>Materialna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6"/>
                <w:szCs w:val="16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6"/>
                <w:szCs w:val="16"/>
              </w:rPr>
              <w:t>Tak/ 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6"/>
                <w:szCs w:val="16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6"/>
                <w:szCs w:val="16"/>
              </w:rPr>
              <w:t>Opieka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6"/>
                <w:szCs w:val="16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6"/>
                <w:szCs w:val="16"/>
              </w:rPr>
              <w:t>Tak/ 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6"/>
                <w:szCs w:val="16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6"/>
                <w:szCs w:val="16"/>
              </w:rPr>
              <w:t>Inna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6"/>
                <w:szCs w:val="16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6"/>
                <w:szCs w:val="16"/>
              </w:rPr>
              <w:t>- jaka 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18"/>
                <w:szCs w:val="18"/>
              </w:rPr>
            </w:pPr>
            <w:r>
              <w:rPr>
                <w:rFonts w:eastAsia="Arial Rounded MT Bold;Tahoma" w:cs="Arial Rounded MT Bold;Tahoma" w:ascii="Arial Rounded MT Bold;Tahoma" w:hAnsi="Arial Rounded MT Bold;Tahoma"/>
                <w:sz w:val="18"/>
                <w:szCs w:val="18"/>
              </w:rPr>
              <w:t xml:space="preserve"> </w:t>
            </w:r>
            <w:r>
              <w:rPr>
                <w:rFonts w:cs="Arial Rounded MT Bold;Tahoma" w:ascii="Arial Rounded MT Bold;Tahoma" w:hAnsi="Arial Rounded MT Bold;Tahom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18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18"/>
                <w:szCs w:val="18"/>
              </w:rPr>
              <w:t>10</w:t>
            </w:r>
          </w:p>
        </w:tc>
      </w:tr>
      <w:tr>
        <w:trPr>
          <w:trHeight w:val="137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;Tahoma" w:hAnsi="Arial Rounded MT Bold;Tahoma" w:cs="Arial"/>
                <w:b/>
                <w:b/>
                <w:sz w:val="24"/>
                <w:szCs w:val="24"/>
              </w:rPr>
            </w:pPr>
            <w:r>
              <w:rPr>
                <w:rFonts w:cs="Arial" w:ascii="Arial Rounded MT Bold;Tahoma" w:hAnsi="Arial Rounded MT Bold;Tahoma"/>
                <w:b/>
                <w:sz w:val="24"/>
                <w:szCs w:val="24"/>
              </w:rPr>
              <w:t>Poradnia Rodzinna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176" w:leader="none"/>
                <w:tab w:val="right" w:pos="8712" w:leader="none"/>
              </w:tabs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Karan Poradnia Terapeutyczna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Elbląg, ul. Królewiecka 197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649 69 49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ks. Edward Ryszkowski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poradnictwo psychiatryczne, psychologiczne,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poradnia uzależnień,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stacjonarny ośrodek terapii uzależnień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Poradnia Profilaktyki i Terapii Uzależnień „Monar”</w:t>
            </w:r>
          </w:p>
          <w:p>
            <w:pPr>
              <w:pStyle w:val="TextBody"/>
              <w:tabs>
                <w:tab w:val="clear" w:pos="708"/>
                <w:tab w:val="center" w:pos="4176" w:leader="none"/>
                <w:tab w:val="right" w:pos="8712" w:leader="none"/>
              </w:tabs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Elbląg, ul. Komeńskiego 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236 92 13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Czesław Krup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poradnictwo,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terapia indywidualna i grup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176" w:leader="none"/>
                <w:tab w:val="right" w:pos="8712" w:leader="none"/>
              </w:tabs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Poradnia Rodzinna M. Knoll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/>
            </w:pPr>
            <w:r>
              <w:rPr>
                <w:b/>
              </w:rPr>
              <w:t>Elbląg, ul. Armii Ludowej 11/ 27</w:t>
            </w:r>
          </w:p>
          <w:p>
            <w:pPr>
              <w:pStyle w:val="TextBody"/>
              <w:tabs>
                <w:tab w:val="clear" w:pos="708"/>
                <w:tab w:val="center" w:pos="4176" w:leader="none"/>
                <w:tab w:val="right" w:pos="8712" w:leader="none"/>
              </w:tabs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235 80 37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0 602 669 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Małgorzata Kno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psychologiczne,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terapia indywidualna i rodzinna, media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istyczna Poradnia Rodzinna przy Carit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Zamkowa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232 66 09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0 608 285 636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ks. dr Sławomir Małkowski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/>
            </w:pPr>
            <w:r>
              <w:rPr>
                <w:b/>
              </w:rPr>
              <w:t>Jolanta Jankow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pedagogiczne, prawne, opieka duszpasterska, mediacje, rozwiązywanie problemów alkoholowych, instruktor metod planowania rodz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ściół Bożego Ciał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Robotnicza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236 29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przedmałże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fia NMKP - Ojcowie Redemptoryś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Robotnicza 69</w:t>
            </w:r>
          </w:p>
          <w:p>
            <w:pPr>
              <w:pStyle w:val="TextBody"/>
              <w:tabs>
                <w:tab w:val="clear" w:pos="708"/>
                <w:tab w:val="center" w:pos="4176" w:leader="none"/>
                <w:tab w:val="right" w:pos="8712" w:leader="none"/>
              </w:tabs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234 67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Dorota Czerni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przedmałże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fia Trójcy Święt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Kielecka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235 21 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Wioletta Noske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Dorota Orłow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przedmałże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fia Błogosławionej Doro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Rawska 16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233 70 38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/>
            </w:pPr>
            <w:r>
              <w:rPr>
                <w:b/>
              </w:rPr>
              <w:t>Alina Hitn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przedmałże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fia Wszystkich Świętych - Księża Mari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Agrikola 7</w:t>
            </w:r>
          </w:p>
          <w:p>
            <w:pPr>
              <w:pStyle w:val="TextBody"/>
              <w:tabs>
                <w:tab w:val="clear" w:pos="708"/>
                <w:tab w:val="center" w:pos="4176" w:leader="none"/>
                <w:tab w:val="right" w:pos="8712" w:leader="none"/>
              </w:tabs>
              <w:jc w:val="left"/>
              <w:rPr>
                <w:b/>
                <w:b/>
                <w:sz w:val="4"/>
                <w:szCs w:val="4"/>
                <w:u w:val="none"/>
              </w:rPr>
            </w:pPr>
            <w:r>
              <w:rPr>
                <w:b/>
                <w:sz w:val="4"/>
                <w:szCs w:val="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233 71 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Teresa Sieńkow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przedmałże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Poradnia Psychologiczno-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Pedagogiczna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a Psychologiczno-Pedagogiczna nr 1</w:t>
            </w:r>
          </w:p>
          <w:p>
            <w:pPr>
              <w:pStyle w:val="Normal"/>
              <w:rPr/>
            </w:pPr>
            <w:r>
              <w:rPr>
                <w:b/>
              </w:rPr>
              <w:t>Elbląg, ul. Pułaskiego 5 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 06 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la Piechowi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opedycz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adztwo zaw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a Psychologiczno-Pedagogiczna nr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Kosynierów Gdyńskich 30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3 34 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jciech Rudnic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e,</w:t>
            </w:r>
          </w:p>
          <w:p>
            <w:pPr>
              <w:pStyle w:val="Normal"/>
              <w:rPr/>
            </w:pPr>
            <w:r>
              <w:rPr>
                <w:b/>
              </w:rPr>
              <w:t>logopedycz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adztwo zaw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Szko</w:t>
            </w:r>
            <w:r>
              <w:rPr>
                <w:b/>
                <w:sz w:val="24"/>
                <w:szCs w:val="24"/>
              </w:rPr>
              <w:t>ł</w:t>
            </w: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Rod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koła Rodzen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 110 Szpitalu Wojskowy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Komeńskiego 35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 44 8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żbieta Burdynowi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gotowanie do porodu i opieka okołoporodowa</w:t>
            </w:r>
          </w:p>
        </w:tc>
      </w:tr>
      <w:tr>
        <w:trPr>
          <w:trHeight w:val="34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koła Rodzenia </w:t>
            </w:r>
          </w:p>
          <w:p>
            <w:pPr>
              <w:pStyle w:val="Normal"/>
              <w:rPr/>
            </w:pPr>
            <w:r>
              <w:rPr>
                <w:b/>
              </w:rPr>
              <w:t>przy Szpitalu Miejski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Żeromskiego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 42 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 Sawic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gotowanie do porodu i opieka okołoporodowa</w:t>
            </w:r>
          </w:p>
        </w:tc>
      </w:tr>
      <w:tr>
        <w:trPr>
          <w:trHeight w:val="34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koła Rodzen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 Wojewódzkim Szpitalu Zespolony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Królewiecka 14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 59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 Warec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na Łady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ed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gotowanie do porodu i opieka okołoporodowa</w:t>
            </w:r>
          </w:p>
        </w:tc>
      </w:tr>
      <w:tr>
        <w:trPr>
          <w:trHeight w:val="34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Rod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anna Gros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Żeromskiego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 47 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anna Gros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gotowanie do porodu i opieka okołoporodowa</w:t>
            </w:r>
          </w:p>
        </w:tc>
      </w:tr>
      <w:tr>
        <w:trPr>
          <w:trHeight w:val="6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Oddzia</w:t>
            </w:r>
            <w:r>
              <w:rPr>
                <w:b/>
                <w:sz w:val="24"/>
                <w:szCs w:val="24"/>
              </w:rPr>
              <w:t>ł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„</w:t>
            </w: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Caritas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itas Diecezji Elbląskiej</w:t>
            </w:r>
          </w:p>
          <w:p>
            <w:pPr>
              <w:pStyle w:val="Normal"/>
              <w:rPr/>
            </w:pPr>
            <w:r>
              <w:rPr>
                <w:b/>
              </w:rPr>
              <w:t>Elbląg, ul. Zamkowa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 66 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. dr Wojciech Borow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a duszpastersk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owanie wypoczynku dla dzieci i młodzieży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Dom Samotnej Matki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odek Wsparcia dla Matek z Małoletnimi Dziećmi i Kobiet w Ciąż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Bema 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3 80 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Elżbieta Dąbrow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O</w:t>
            </w:r>
            <w:r>
              <w:rPr>
                <w:b/>
                <w:sz w:val="24"/>
                <w:szCs w:val="24"/>
              </w:rPr>
              <w:t>ś</w:t>
            </w: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rodek Adopcyjno-Opieku</w:t>
            </w:r>
            <w:r>
              <w:rPr>
                <w:b/>
                <w:sz w:val="24"/>
                <w:szCs w:val="24"/>
              </w:rPr>
              <w:t>ń</w:t>
            </w: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 xml:space="preserve">czy 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odek Adopcyjno-Opiekuńczy prowadzony przez Stowarzyszenie Zastępczego Rodzicielst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Winna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6 29 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 Dębicka-Szumiel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radnictwo pedagogiczne i 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 wniosek rodzin naturalnych, adopcyjnych i zastępcz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yskiwanie osób i dobór   rodzin adopcyjnych, gromadzenie informacji o dzieciach, które mogą być przysposob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O</w:t>
            </w:r>
            <w:r>
              <w:rPr>
                <w:b/>
                <w:sz w:val="24"/>
                <w:szCs w:val="24"/>
              </w:rPr>
              <w:t>ś</w:t>
            </w: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rodek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Interwencji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Kryzysowej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odek Interwencji Kryzysowej prowadzony przez Towarzystwo Pomocy „Dajmy Szansę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Nowodworska 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 42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Łucja Oziewicz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 indywidualna i grupow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wadzenie grup samopomocowych, zapewnienie pobytu w hotelu możliwość korzystania z posiłk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O</w:t>
            </w:r>
            <w:r>
              <w:rPr>
                <w:b/>
                <w:sz w:val="24"/>
                <w:szCs w:val="24"/>
              </w:rPr>
              <w:t>ś</w:t>
            </w: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rodek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Wsparcia, Dom Pomocy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owiskowy Dom Samopomocy dla Osób z Chorobą Alzheime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Podgórn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 22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dwiga Kubac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 życia codziennego, terapia zajęciowa, rehabilitacja, pomoc medyczna i pielęgniarska</w:t>
            </w:r>
          </w:p>
        </w:tc>
      </w:tr>
      <w:tr>
        <w:trPr>
          <w:trHeight w:val="6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owiskowy Dom Samopomocy dla Osób z Zaburzeniami Psychiczny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Winna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 11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dwika Zału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erapia życia codziennego, terapia zajęciowa, pomoc medyczna i pielęgniarska</w:t>
            </w:r>
          </w:p>
        </w:tc>
      </w:tr>
      <w:tr>
        <w:trPr>
          <w:trHeight w:val="6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owiskowy Dom Samopomocy dla Osób Niewidomych i Niedowidzących z Zaburzeniami Psychiczny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Traugutta 38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3 59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ksandra Leska-Uzdow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 życia codziennego, terapia zajęciowa</w:t>
            </w:r>
          </w:p>
        </w:tc>
      </w:tr>
      <w:tr>
        <w:trPr>
          <w:trHeight w:val="6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Pułaskiego 1 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 31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styna Grzybi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 życia codziennego, terapia zajęciowa, rehabilitacja, pomoc medyczna i pielęgniarska</w:t>
            </w:r>
          </w:p>
        </w:tc>
      </w:tr>
      <w:tr>
        <w:trPr>
          <w:trHeight w:val="6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środek Wsparcia dla Dzieci i Młodzieży z Zaburzeniami Autystyczny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Winna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 11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dwika Zału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 życia codziennego, rehabilitacja, pomoc medyczna i pielęgniarska</w:t>
            </w:r>
          </w:p>
        </w:tc>
      </w:tr>
      <w:tr>
        <w:trPr>
          <w:trHeight w:val="16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m Pomocy Społecznej dla Dzieci i Młodzieży prowadzony przez Zgromadzenie Sióstr Franciszkanek Rodziny Mary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Bema 8</w:t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 08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Elżbieta Korolew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 życia codziennego, terapia zajęciowa, rehabilitacja, pomoc medyczna i pielęgniarska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PS dla Dzieci i Młodzieży prowadzony przez Zgromadzenie Sióstr św. Jadwig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Kasprzaka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 69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Danuta Mr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 życia codziennego, terapia zajęciowa, rehabilitacja, pomoc medyczna i pielęgniarska</w:t>
            </w:r>
          </w:p>
        </w:tc>
      </w:tr>
      <w:tr>
        <w:trPr>
          <w:trHeight w:val="6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Dziennego Pobytu dla Osób Starsz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Królewiecka 1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 31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 Szyma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 życia codziennego, terapia zajęciowa, pomoc medyczna i pielęgniarska</w:t>
            </w:r>
          </w:p>
        </w:tc>
      </w:tr>
      <w:tr>
        <w:trPr>
          <w:trHeight w:val="6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odek Wsparcia dla Osób Starsz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Toruńska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 78 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 Szyma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 życia codziennego, terapia zajęciowa, rehabilitacja, pomoc medyczna i pielęgniarska</w:t>
            </w:r>
          </w:p>
        </w:tc>
      </w:tr>
      <w:tr>
        <w:trPr>
          <w:trHeight w:val="103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Poradnie Uzale</w:t>
            </w:r>
            <w:r>
              <w:rPr>
                <w:b/>
                <w:sz w:val="24"/>
                <w:szCs w:val="24"/>
              </w:rPr>
              <w:t>ż</w:t>
            </w: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nie</w:t>
            </w:r>
            <w:r>
              <w:rPr>
                <w:rFonts w:cs="Arial" w:ascii="Arial" w:hAnsi="Arial"/>
                <w:b/>
                <w:sz w:val="24"/>
                <w:szCs w:val="24"/>
              </w:rPr>
              <w:t>ń</w:t>
            </w: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- dot.  alkoho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publiczny Zakład Opieki Centrum Odwykowo-Terapeuty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Trybunalska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 56 8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ena Białkowska- Siko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ltacje psychologiczne i psychiatrycz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nostyk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znictwo odwykow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y terapeutyczne</w:t>
            </w:r>
          </w:p>
        </w:tc>
      </w:tr>
      <w:tr>
        <w:trPr>
          <w:trHeight w:val="14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warzyszenie Klub Abstynenta „Żuławy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Kosynierów Gdyńskich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 70 9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żbieta Stawska-Kisielewi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- dot.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przemocy w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rodzi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warzystwo Pomocy „Dajmy Szansę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Nowodworska 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 42 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Kasprzy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wadzi Ośrodek Interwencji Kryzysowej</w:t>
            </w:r>
          </w:p>
        </w:tc>
      </w:tr>
      <w:tr>
        <w:trPr>
          <w:trHeight w:val="120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- dot.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narkotyków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olicki Ruch Antynarkotyczny „KARAN” Oddział Elbląg, ul. Robotnicza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 78 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. Edward Rysztow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zielanie informacji, edukacja, profilaktyka, warsztaty, grupy wsparcia, trening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e socjoterapeutyczne, organizowanie wypoczynku dzieci         i młodzieży, opieka duszpaster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łaty do leczenia        i rehabilitac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„Zacheusza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Królewiecka 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9 69 4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. Edw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ztow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iatry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 uzależn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a pobytowe-całodobowo</w:t>
            </w:r>
          </w:p>
        </w:tc>
      </w:tr>
      <w:tr>
        <w:trPr>
          <w:trHeight w:val="10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Rounded MT Bold;Tahoma" w:ascii="Arial Rounded MT Bold;Tahoma" w:hAnsi="Arial Rounded MT Bold;Tahoma"/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</w:rPr>
              <w:t>ł</w:t>
            </w:r>
            <w:r>
              <w:rPr>
                <w:rFonts w:cs="Arial Rounded MT Bold;Tahoma" w:ascii="Arial Rounded MT Bold;Tahoma" w:hAnsi="Arial Rounded MT Bold;Tahoma"/>
                <w:b/>
                <w:sz w:val="22"/>
                <w:szCs w:val="22"/>
              </w:rPr>
              <w:t>odzie</w:t>
            </w:r>
            <w:r>
              <w:rPr>
                <w:b/>
                <w:sz w:val="22"/>
                <w:szCs w:val="22"/>
              </w:rPr>
              <w:t>ż</w:t>
            </w:r>
            <w:r>
              <w:rPr>
                <w:rFonts w:cs="Arial Rounded MT Bold;Tahoma" w:ascii="Arial Rounded MT Bold;Tahoma" w:hAnsi="Arial Rounded MT Bold;Tahoma"/>
                <w:b/>
                <w:sz w:val="22"/>
                <w:szCs w:val="22"/>
              </w:rPr>
              <w:t>owy Dom Kultury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2"/>
                <w:szCs w:val="22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2"/>
                <w:szCs w:val="22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łodzieżowy Dom Kul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Bema 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 48 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ina Dziwniel-Stemp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dukacja kulturalna dzieci i młodzież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Ś</w:t>
            </w: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wietlica terapeuty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e socjoterapeutyczne przy Ośrodku Wsparcia dla Dzieci i Młodzieży: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Podstawowa nr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Rodziny Nalazków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Łęczycka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Kielecka 16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 60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iszek Dawg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sychologiczn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wn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wyrównawcze, terapia, dożywi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18"/>
                <w:szCs w:val="18"/>
              </w:rPr>
            </w:pPr>
            <w:r>
              <w:rPr>
                <w:b/>
                <w:color w:val="00CCFF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a socjoterapeutyczna  przy Stowarzyszeniu Katolicki Ruch Antynarkotyczny „KARAN”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Robotnicza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ściele Bożego Ciał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 78 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s. Edward Rysztowsk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sychologiczn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arcie terapeutyczne, pomoc w zakresie nauki szkolnej, dożywi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18"/>
                <w:szCs w:val="18"/>
              </w:rPr>
            </w:pPr>
            <w:r>
              <w:rPr>
                <w:b/>
                <w:color w:val="00CCFF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a przy Stowarzyszeniu Rodzin Katolickich Diecezji Elbląski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Robotnicza 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ściele Matki Bożej Królowej Pol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 600 889 7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3 06 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Gale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sychologiczn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wadzenie programów socjoterapeutycznych poprzez działania wychowawcze, opiekuńcze, terapeutyczne, edukacyj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18"/>
                <w:szCs w:val="18"/>
              </w:rPr>
            </w:pPr>
            <w:r>
              <w:rPr>
                <w:b/>
                <w:color w:val="00CCFF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e środowiskow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Podstawowa nr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Sadowa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Podstawowa nr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Godlewskiego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Podstawowa nr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Słoneczna 14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Podstawowa nr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Daszyński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zkoła Podstawowa nr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l. Mickiewicza 4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Podstawowa nr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l. Mielczarskiego 4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Podstawowa nr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Szańcowa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 42 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 55 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 68 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 18 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 79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 74 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 76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 Kaczor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 Jakubowsk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abela Cabał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zej Soj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dwiga Sienkiewi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arzyna Jankow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icja Bałch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socjoterapeutyczne, wyrównawcze, dożywianie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Pogotowie Opieku</w:t>
            </w:r>
            <w:r>
              <w:rPr>
                <w:b/>
                <w:sz w:val="24"/>
                <w:szCs w:val="24"/>
              </w:rPr>
              <w:t>ń</w:t>
            </w: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c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gotowie Opiekuńcz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Bema 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 03 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ciej Meisn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gotowanie diagnozy psychologiczno-pedagogicznej i sytuacji życiowej dziec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cówka interwencyjna, zapewnia całodobową opiekę</w:t>
            </w:r>
          </w:p>
        </w:tc>
      </w:tr>
      <w:tr>
        <w:trPr>
          <w:trHeight w:val="68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O</w:t>
            </w:r>
            <w:r>
              <w:rPr>
                <w:b/>
                <w:sz w:val="24"/>
                <w:szCs w:val="24"/>
              </w:rPr>
              <w:t>ś</w:t>
            </w: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rodek Szkolno-Wychowawc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y Ośrodek Szkolno-Wychowawczy nr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Kopernika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 85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gusława Rudom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ctwo indywidualne dla rodziców i dzi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czanie indywidual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rewalidacyjno-wychowawcze, dożywianie</w:t>
            </w:r>
          </w:p>
        </w:tc>
      </w:tr>
      <w:tr>
        <w:trPr>
          <w:trHeight w:val="5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y Ośrodek Szkolno-Wychowawczy nr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Polna 8 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2 88 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styna Miez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ctwo indywidualne dla rodziców i dzi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czanie indywidual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rewalidacyjno-wychowawcze, dożywianie</w:t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Policyjna Izba Dziec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licyjna Izba Dziec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bląg, ul. Tysiąclecia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 15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inspektor Roman Krawczyń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w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ieka nad nieletnimi do momentu umieszczenia w innej placówce  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  <w:t>Miejski O</w:t>
            </w:r>
            <w:r>
              <w:rPr>
                <w:rFonts w:cs="Arial" w:ascii="Arial" w:hAnsi="Arial"/>
                <w:b/>
                <w:sz w:val="24"/>
                <w:szCs w:val="24"/>
              </w:rPr>
              <w:t>ś</w:t>
            </w:r>
            <w:r>
              <w:rPr>
                <w:rFonts w:cs="Arial" w:ascii="Arial Rounded MT Bold;Tahoma" w:hAnsi="Arial Rounded MT Bold;Tahoma"/>
                <w:b/>
                <w:sz w:val="24"/>
                <w:szCs w:val="24"/>
              </w:rPr>
              <w:t>rodek Pomocy Spo</w:t>
            </w:r>
            <w:r>
              <w:rPr>
                <w:rFonts w:cs="Arial" w:ascii="Arial" w:hAnsi="Arial"/>
                <w:b/>
                <w:sz w:val="24"/>
                <w:szCs w:val="24"/>
              </w:rPr>
              <w:t>ł</w:t>
            </w:r>
            <w:r>
              <w:rPr>
                <w:rFonts w:cs="Arial" w:ascii="Arial Rounded MT Bold;Tahoma" w:hAnsi="Arial Rounded MT Bold;Tahoma"/>
                <w:b/>
                <w:sz w:val="24"/>
                <w:szCs w:val="24"/>
              </w:rPr>
              <w:t>ecznej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lskie Centrum Mediacj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ział w Elblągu, ul. Winna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 60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ata Kules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cj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ocjacje, programy edukacyjne</w:t>
            </w:r>
          </w:p>
        </w:tc>
      </w:tr>
      <w:tr>
        <w:trPr>
          <w:trHeight w:val="9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Dział Kontroli, Instruktażu, Poradnictwa Specjalistyczneg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Elbląg, ul. Winna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230 60 41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230 60 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Ewa Jędrzejewsk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sychologiczne,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rawne,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pedagogicz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raca socjalna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 Rounded MT Bold;Tahoma"/>
                <w:sz w:val="24"/>
                <w:szCs w:val="24"/>
              </w:rPr>
            </w:pPr>
            <w:r>
              <w:rPr>
                <w:rFonts w:cs="Arial Rounded MT Bold;Tahoma" w:ascii="Arial Rounded MT Bold;Tahoma" w:hAnsi="Arial Rounded MT Bold;Tahoma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176" w:leader="none"/>
                <w:tab w:val="right" w:pos="8712" w:leader="none"/>
              </w:tabs>
              <w:ind w:right="-347" w:hanging="0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ział Pomocy Dziecku i</w:t>
            </w:r>
          </w:p>
          <w:p>
            <w:pPr>
              <w:pStyle w:val="TextBody"/>
              <w:tabs>
                <w:tab w:val="clear" w:pos="708"/>
                <w:tab w:val="center" w:pos="4176" w:leader="none"/>
                <w:tab w:val="right" w:pos="8712" w:leader="none"/>
              </w:tabs>
              <w:ind w:right="-347" w:hanging="0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odzinie</w:t>
            </w:r>
          </w:p>
          <w:p>
            <w:pPr>
              <w:pStyle w:val="TextBody"/>
              <w:tabs>
                <w:tab w:val="clear" w:pos="708"/>
                <w:tab w:val="center" w:pos="4176" w:leader="none"/>
                <w:tab w:val="right" w:pos="8712" w:leader="none"/>
              </w:tabs>
              <w:ind w:right="-347" w:hanging="0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Elbląg, ul. Winna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230 60 21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230 60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Mirosława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Marjań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pedagogiczne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socjalna,</w:t>
            </w:r>
          </w:p>
          <w:p>
            <w:pPr>
              <w:pStyle w:val="Normal"/>
              <w:tabs>
                <w:tab w:val="clear" w:pos="708"/>
                <w:tab w:val="center" w:pos="4176" w:leader="none"/>
                <w:tab w:val="right" w:pos="8712" w:leader="none"/>
              </w:tabs>
              <w:rPr>
                <w:b/>
                <w:b/>
              </w:rPr>
            </w:pPr>
            <w:r>
              <w:rPr>
                <w:b/>
              </w:rPr>
              <w:t>rodziny zastępcz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amodzielnianie wychowanków placówek i rodzin zastępczych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i/>
      <w:sz w:val="24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WWDomylnaczcionkaakapitu1">
    <w:name w:val="WW-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lang w:eastAsia="en-US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dresodbiorcy">
    <w:name w:val="Adres odbiorcy"/>
    <w:basedOn w:val="Normal"/>
    <w:qFormat/>
    <w:pPr/>
    <w:rPr/>
  </w:style>
  <w:style w:type="paragraph" w:styleId="Zawartotabeli">
    <w:name w:val="Zawartość tabeli"/>
    <w:basedOn w:val="TextBody"/>
    <w:qFormat/>
    <w:pPr>
      <w:suppressLineNumbers/>
      <w:suppressAutoHyphens w:val="true"/>
      <w:jc w:val="left"/>
    </w:pPr>
    <w:rPr>
      <w:b/>
      <w:sz w:val="28"/>
      <w:u w:val="none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32:00Z</dcterms:created>
  <dc:creator>WUP OLSZTYN</dc:creator>
  <dc:description/>
  <cp:keywords/>
  <dc:language>en-US</dc:language>
  <cp:lastModifiedBy>roannprot</cp:lastModifiedBy>
  <cp:lastPrinted>2006-04-06T13:37:00Z</cp:lastPrinted>
  <dcterms:modified xsi:type="dcterms:W3CDTF">2007-06-28T09:39:00Z</dcterms:modified>
  <cp:revision>5</cp:revision>
  <dc:subject/>
  <dc:title>ANKIETA</dc:title>
</cp:coreProperties>
</file>