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r 10.  WYKAZ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instytucji i placówek świadczących pomoc rodzinie na terenie powiatu  LIDZBARSKIEGO  </w:t>
        <w:br/>
        <w:t>/na dzień 31.12.2006 r./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932" w:type="dxa"/>
        <w:jc w:val="left"/>
        <w:tblInd w:w="-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2268"/>
        <w:gridCol w:w="1276"/>
        <w:gridCol w:w="1843"/>
        <w:gridCol w:w="1984"/>
        <w:gridCol w:w="1276"/>
        <w:gridCol w:w="1276"/>
        <w:gridCol w:w="1331"/>
        <w:gridCol w:w="1843"/>
      </w:tblGrid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.p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ytucje i placówk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soba odpowie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zialna</w:t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ma pomocy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s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n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e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n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radnia Rodzi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 paraf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. Katarzy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5 Lubomi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ndz m-c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40 - 13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 parafii Św. Jana Chrzcicie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Kościelna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- 130 Orn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6-07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-11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na Milew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Krystyna Fiodorowic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ałżeńskie, małżeńskie doradztwo w zakresie NPR        i komunikacji międzyosobow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adztwo rodzin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wiatow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radnia Psychologiczno – Pedagogiczn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-100 Lidzbar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miń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Wierzbickiego 3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1-130 Orn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Mickiewicza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7-27-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-13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żena Bucz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dwiga Krzyw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daktyczno - wychowawcz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, pedagogicz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opedy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 pedagogiczne, logoped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terapia indywidualna                      i grupowa dla dzieci nadpobudli-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ajęcia psycho-edukacyjne dla młodzież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ajęcia wyrównawcze</w:t>
            </w:r>
          </w:p>
          <w:p>
            <w:pPr>
              <w:pStyle w:val="Normal"/>
              <w:rPr/>
            </w:pPr>
            <w:r>
              <w:rPr>
                <w:b/>
              </w:rPr>
              <w:t>- terapia indywidualna dla dzieci dyslektycz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ajęcia korekcyjno- terapeutyczn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koła Ro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ddział „Caritas”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 Samotnej Matk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rodek Adopcyjno- Opiekuń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rodki Interwencji Kryzys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rodek wsparc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owiskowy Dom Samopomocy dla Osób Niepełnosprawnych Intelektualnie           i z Zaburzeniami Psychiczny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00 Lidzbark Warmiński            ul. Góreckiego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owiskowy D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mopomocy dla Osób Niepełnosprawnych Intelektualnie                             i z Zaburzeniami Psychicznym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0 Orn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Sportowa 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siedziba tymczas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7-24-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Elżbieta</w:t>
            </w:r>
          </w:p>
          <w:p>
            <w:pPr>
              <w:pStyle w:val="Tekstpodstawowy2"/>
              <w:rPr/>
            </w:pPr>
            <w:r>
              <w:rPr/>
              <w:t>Lewandowska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  <w:t xml:space="preserve">Małgorzata </w:t>
            </w:r>
          </w:p>
          <w:p>
            <w:pPr>
              <w:pStyle w:val="Tekstpodstawowy2"/>
              <w:rPr/>
            </w:pPr>
            <w:r>
              <w:rPr/>
              <w:t>Kozio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jęcia terapeutyczn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 pracowni: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gospodarcz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plastyczn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rehabilitacyj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-komputerow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jęcia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terapeutyczn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pracowni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plastyczn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- krawieckiej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gospodarstwa domowego</w:t>
            </w:r>
          </w:p>
        </w:tc>
      </w:tr>
      <w:tr>
        <w:trPr>
          <w:trHeight w:val="1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radnie Uzależnień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t. Alkoh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-100 Lidzbar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miń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11 Listopada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 Konsultacyj -no - Informacyj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5 Lubomi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Kopernika 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unkt Konsultacyjno - Informacyj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0 Orn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1 Maja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 Konsultacyjny „ZAUFAJ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00 Lidzbark 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Wierzbickiego 3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7-32-7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6-07-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-39-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67-03-7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. med. Piotr Rusiłowi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Dęb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uta Le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żyna Usc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t. uzależnień od alkohol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a osób uzależnionych      i współuzależ -nio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a osób uzależnionych,    współuzależ –nionych i członków rodz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a uzależnionych współuzależnio-nych i ofiar przemo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ltacje pora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rapia, konsultacje poradnictwo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y wsparcia</w:t>
            </w:r>
          </w:p>
          <w:p>
            <w:pPr>
              <w:pStyle w:val="Normal"/>
              <w:ind w:left="150" w:hanging="0"/>
              <w:rPr>
                <w:b/>
                <w:b/>
              </w:rPr>
            </w:pPr>
            <w:r>
              <w:rPr>
                <w:b/>
              </w:rPr>
              <w:t>AA</w:t>
            </w:r>
          </w:p>
          <w:p>
            <w:pPr>
              <w:pStyle w:val="Normal"/>
              <w:ind w:left="150" w:hanging="0"/>
              <w:rPr>
                <w:b/>
                <w:b/>
              </w:rPr>
            </w:pPr>
            <w:r>
              <w:rPr>
                <w:b/>
              </w:rPr>
              <w:t>AL. an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ltacje         i pora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raw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edagogiczn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ot. Przemocy </w:t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w rodzi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 Konsultacyjno-Interwencyj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-100 Lidzbar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miń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Góreckiego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unkt Konsultacyj -no - Informacyj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5 Lubomi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Kopernika 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 Konsultacyjno - Informacyj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0 Orn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1 Maja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pokój dla ofiar przemocy przy Domu Noclegowy dla bezdom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00 Lidzbark 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Lipowa 21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7-31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6-07-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-39-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7-70-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7-30-2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el. MO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ena Gorczy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Dęb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uta Le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rbar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sow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a osób dotkniętych przemocą i ich rodz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a osób dotkniętych przemoc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a osób dotkniętych przemoc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la osó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tkniętyc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moc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ltacje porady, terap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ltacje pora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ltacje porad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ronieni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t.</w:t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 xml:space="preserve">Narkotyków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 Konsultacyjny przy MKRPA</w:t>
              <w:br/>
              <w:t>11-100 Lidzbark 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Góreckiego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7-31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ena Gorczy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la osób uzależnionych         i ich r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ltacj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ctw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ot. Innych uzależnień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łodzieżowy Dom Kultur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00 Lidzbark 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Poniatowskiego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7-31-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 Tkaczu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dakty-czno – wychowa-w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atorium dla dzieci i młodzieży przy parafi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---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ub młodzieżow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ub Młodzież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,,BAZA” przy MDK w Ornecie </w:t>
            </w:r>
          </w:p>
          <w:p>
            <w:pPr>
              <w:pStyle w:val="Normal"/>
              <w:rPr/>
            </w:pPr>
            <w:r>
              <w:rPr>
                <w:b/>
              </w:rPr>
              <w:t>ul. 1 Maja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055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-10-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riusz Budkiewic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wijanie zainteresowań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ędzanie wolnego czasu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tańca brak-dens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budzanie młodzieży do aktywnego życia w społeczeństwie </w:t>
            </w:r>
          </w:p>
        </w:tc>
      </w:tr>
      <w:tr>
        <w:trPr>
          <w:trHeight w:val="87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czniowski Klub Sportow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00 Lidzbar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mińsk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lnik - Ośr. Sportu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 nr 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1-100 Lidzbark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mińsk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olna 3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ub Sportowy RELAKS prz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p. Szkół Zawod. 11-100 Lidzbark Warmińsk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Orła Białego 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23 Rogó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dowy UK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30 Ornet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Mickiewicza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S Tramp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30 Ornet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Warmińska 1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czniowski Integracyjny Klub Sportowy SMOK prz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mnazjum nr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30 Ornet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Braniewska 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czniowski Klub Sportowy ZETSO przy Gimnazjum nr 1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30 Ornet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Zamk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9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-40-1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9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-53-5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9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-25-5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9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766-22-8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5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-29-8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5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-29-5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-00-4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5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-11-8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55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-11-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ózef Mik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żbieta Aleksandrowicz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ek Chy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Małe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gdan Karpiesiuk Andrzej Gierlof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bigniew Matul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gdan Kró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drzej Janulewicz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Jerzy Janulewic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lność sport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lnoś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rt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lnoś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rt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lność sport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ziałalność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rtowa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kreacyj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lność sportowa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chowawcz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szechstronna działalność sport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szechstronna działalność sport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Świetlica sosjoterapeu-t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0 Orn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Kościelna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-16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nryka Wołodź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na Woźni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 pedagog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dakty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cho-waw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łek, zajęcia socjote-rapeutyczne, zajęcia rekreacyjne, pomoc w nauce</w:t>
            </w:r>
          </w:p>
        </w:tc>
      </w:tr>
      <w:tr>
        <w:trPr>
          <w:trHeight w:val="10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gnisko pracy pozaszkolnej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Świetlica dworcow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gotowi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iekuńcz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rodek Szkolno-Wychowaw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odek  Szkolno –Wychowawc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00 Lidzbark 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Mazurska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7-25-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dona Bory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dakty- czno – opiekuń 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w roku szkolny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licyjna Izba Dzieck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 Dziennego Pobyt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00 Lidzbark 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Góreckiego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7-24-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styna Michal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żywia-nie, posiłki dla bezdo-mnych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lna, okazjonalna, zajęcia korekcyjn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dziny Do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zieck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lacówki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iekuńczo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chowaw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Środowisk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środek Profilaktyczno –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apeutycz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placówka socjalizacyjna, typu dziennego, niepublicz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-100 Lidzbark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miń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. Góreckiego 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ów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iekuńczo – Wychowawcz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Mój Dom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-130 Orneta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. Dworcowa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89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7-23-5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055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2-12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towarzyszenie Przyjaciół Ziemi Lidzbarskiej Irena</w:t>
            </w:r>
          </w:p>
          <w:p>
            <w:pPr>
              <w:pStyle w:val="Heading3"/>
              <w:rPr/>
            </w:pPr>
            <w:r>
              <w:rPr/>
              <w:t>Sołkiewicz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Edwarda </w:t>
            </w:r>
          </w:p>
          <w:p>
            <w:pPr>
              <w:pStyle w:val="Heading3"/>
              <w:rPr/>
            </w:pPr>
            <w:r>
              <w:rPr/>
              <w:t>Koniec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żyw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dakty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no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chowaw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równawcz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uńczo - wychowawc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ne – jakie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sztaty Terapii Zajęciowej przy Orneckim Stowarzyszeniu Wspierania Osób Niepełnosprawnych w Ornec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0 Orn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Przemysłowa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clegownia dla osób bezdom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00 Lidzbark Warmiń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Lipowa 21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tel Socjalny dla Bezdom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0 Orn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1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ina zastępc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łniąca funkcje pogotowia rodzin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-100 Lidzbar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miń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Góreckiego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ina zastępc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łniąca funkcje pogotowia rodzin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0 Orn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Kościelna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-12-8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7-70-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-16-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7-17-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-26-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ż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yp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sow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nr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łodź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fia i Janus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re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gorzata                   i Wiesław Świnars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ronieni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tylko w okresie zimy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ronieni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tylko na potrzeby gminy)</w:t>
            </w:r>
          </w:p>
        </w:tc>
      </w:tr>
      <w:tr>
        <w:trPr>
          <w:trHeight w:val="111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a Środowiskowa ,,Ciepła Dziupla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Zamkowa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0 Orn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Świetlica Środowiskow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Henrykow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0 Orn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Świetlic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Środowiskow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Mingajn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0 Orn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Świetlic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Środowiskow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Wojciechow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0 Orn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owisk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Dąbrów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0 Orn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owisk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Woli Lipecki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0 Orn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owisk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Opi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0 Orn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owisk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 Bażyna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0 Orn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a dla Dzieci                 i Młodzieży                       w Kraszewie 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00 Lidzba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miń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arafi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c Kościelny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00 Lidzbark Warmiń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łodzież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od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chowawczy – placówka resocjalizacyjna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la nieletnich chłopców  z lekkim stopniem upośledzenia umysłoweg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-100 Lidzbar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miń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Leśna 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5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-31-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7-32-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7-23-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7-27-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asz Ste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uta Rad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gorzata Płochoc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dona Zamyślew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na Sędec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olina Dy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otr Wożni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rosław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l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minny Ośrod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y Społecz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itas Polska w Olsztynie przy Parafii Św. Apostołów Piotra i Pawł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mas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ześniews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----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rzyma -nie</w:t>
            </w:r>
          </w:p>
          <w:p>
            <w:pPr>
              <w:pStyle w:val="Tekstpodstawowy2"/>
              <w:rPr/>
            </w:pPr>
            <w:r>
              <w:rPr/>
              <w:t>wychowa-nk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dakty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no – opiekuń-c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rabianie lekcji, zajęcia przy komputer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rganizacja czasu wol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rganizacja czasu wol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rganizac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u wol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organizacj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u wol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rganizac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u wol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rganizac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u wol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rganizac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u wol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ajęcia: edukacyjne, profilaktyczne, wychowawcze, sport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żywianie, gry, zabawy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3:08:00Z</dcterms:created>
  <dc:creator>EndUser</dc:creator>
  <dc:description/>
  <cp:keywords/>
  <dc:language>en-US</dc:language>
  <cp:lastModifiedBy>roannprot</cp:lastModifiedBy>
  <cp:lastPrinted>2006-04-03T13:02:00Z</cp:lastPrinted>
  <dcterms:modified xsi:type="dcterms:W3CDTF">2007-06-28T09:06:00Z</dcterms:modified>
  <cp:revision>4</cp:revision>
  <dc:subject/>
  <dc:title>Nr 10</dc:title>
</cp:coreProperties>
</file>