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aza danych dotycząca instytucji i placówek świadczących pomoc rodzinie     w województwie warmińsko-mazurskim    /stan na dzień 31.12.2006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/>
        <w:t>Lista powiatów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zęść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3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85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Bartoszyc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Braniew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Działdow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Elblą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Ełc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6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Giżyc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7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Gołdap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8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Iław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9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Kętrzyń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Lidzbar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Mrągow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Nidzic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Część I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Nowomiejsk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Olec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Powiat Olsztyń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Ostródz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Pi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Szczycień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wiat Węgorzewsk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miasto Olsztyn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miasto Elbląg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both"/>
        <w:rPr/>
      </w:pPr>
      <w:r>
        <w:rPr>
          <w:sz w:val="20"/>
        </w:rPr>
        <w:t xml:space="preserve">Opracowali: Anna Piotrowska-Prot, Rafał Zabłotny - Regionalny Ośrodek Polityki Społecznej </w:t>
      </w:r>
    </w:p>
    <w:p>
      <w:pPr>
        <w:pStyle w:val="Tekstpodstawowy2"/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>Urzędu Marszałkowskiego Województwa Warmińsko-Mazurskiego  / tel. 089  52 19 523-4/</w:t>
      </w:r>
    </w:p>
    <w:sectPr>
      <w:type w:val="nextPage"/>
      <w:pgSz w:w="11906" w:h="16838"/>
      <w:pgMar w:left="1418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27:00Z</dcterms:created>
  <dc:creator>uw</dc:creator>
  <dc:description/>
  <cp:keywords/>
  <dc:language>en-US</dc:language>
  <cp:lastModifiedBy>roannprot</cp:lastModifiedBy>
  <cp:lastPrinted>2007-03-12T08:27:00Z</cp:lastPrinted>
  <dcterms:modified xsi:type="dcterms:W3CDTF">2007-03-12T07:27:00Z</dcterms:modified>
  <cp:revision>2</cp:revision>
  <dc:subject/>
  <dc:title>Wykaz</dc:title>
</cp:coreProperties>
</file>