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bidi="zxx"/>
        </w:rPr>
      </w:pPr>
      <w:r>
        <w:rPr>
          <w:lang w:bidi="zxx"/>
        </w:rPr>
        <w:t>Nr 18.  WYKAZ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instytucji i placówek świadczących pomoc rodzinie na terenie powiatu  SZCZYCIEŃSKIEGO</w:t>
      </w:r>
    </w:p>
    <w:p>
      <w:pPr>
        <w:pStyle w:val="Normal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/stan na 31.12.2006 r./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tbl>
      <w:tblPr>
        <w:tblW w:w="14700" w:type="dxa"/>
        <w:jc w:val="left"/>
        <w:tblInd w:w="-3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"/>
        <w:gridCol w:w="2065"/>
        <w:gridCol w:w="2268"/>
        <w:gridCol w:w="1275"/>
        <w:gridCol w:w="1560"/>
        <w:gridCol w:w="1984"/>
        <w:gridCol w:w="992"/>
        <w:gridCol w:w="993"/>
        <w:gridCol w:w="992"/>
        <w:gridCol w:w="2225"/>
      </w:tblGrid>
      <w:tr>
        <w:trPr>
          <w:trHeight w:val="350" w:hRule="exact"/>
          <w:cantSplit w:val="true"/>
        </w:trPr>
        <w:tc>
          <w:tcPr>
            <w:tcW w:w="34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lang w:bidi="zxx"/>
              </w:rPr>
            </w:pPr>
            <w:r>
              <w:rPr>
                <w:lang w:bidi="zxx"/>
              </w:rPr>
              <w:t>L.</w:t>
            </w:r>
          </w:p>
          <w:p>
            <w:pPr>
              <w:pStyle w:val="Heading2"/>
              <w:jc w:val="left"/>
              <w:rPr>
                <w:lang w:bidi="zxx"/>
              </w:rPr>
            </w:pPr>
            <w:r>
              <w:rPr>
                <w:lang w:bidi="zxx"/>
              </w:rPr>
              <w:t>p.</w:t>
            </w:r>
          </w:p>
        </w:tc>
        <w:tc>
          <w:tcPr>
            <w:tcW w:w="206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Instytucje                  i placówki</w:t>
            </w:r>
          </w:p>
        </w:tc>
        <w:tc>
          <w:tcPr>
            <w:tcW w:w="2268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Adres</w:t>
            </w:r>
          </w:p>
        </w:tc>
        <w:tc>
          <w:tcPr>
            <w:tcW w:w="12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Telefon</w:t>
            </w:r>
          </w:p>
        </w:tc>
        <w:tc>
          <w:tcPr>
            <w:tcW w:w="15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Osoba odpowie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dzialna</w:t>
            </w:r>
          </w:p>
        </w:tc>
        <w:tc>
          <w:tcPr>
            <w:tcW w:w="7186" w:type="dxa"/>
            <w:gridSpan w:val="5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Forma pomocy</w:t>
            </w:r>
          </w:p>
        </w:tc>
      </w:tr>
      <w:tr>
        <w:trPr>
          <w:cantSplit w:val="true"/>
        </w:trPr>
        <w:tc>
          <w:tcPr>
            <w:tcW w:w="34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06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poradnictwo-jakie?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lang w:bidi="zxx"/>
              </w:rPr>
              <w:t>finan-sow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mate-rialn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opieka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inn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jaka?</w:t>
            </w:r>
          </w:p>
        </w:tc>
      </w:tr>
      <w:tr>
        <w:trPr/>
        <w:tc>
          <w:tcPr>
            <w:tcW w:w="34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5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9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0</w:t>
            </w:r>
          </w:p>
        </w:tc>
      </w:tr>
      <w:tr>
        <w:trPr>
          <w:trHeight w:val="6230" w:hRule="atLeast"/>
        </w:trPr>
        <w:tc>
          <w:tcPr>
            <w:tcW w:w="34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TextBody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radnia Rodzinna</w:t>
            </w:r>
          </w:p>
          <w:p>
            <w:pPr>
              <w:pStyle w:val="Normal"/>
              <w:rPr>
                <w:b/>
                <w:b/>
                <w:sz w:val="28"/>
                <w:lang w:bidi="zxx"/>
              </w:rPr>
            </w:pPr>
            <w:r>
              <w:rPr>
                <w:b/>
                <w:sz w:val="28"/>
                <w:lang w:bidi="zxx"/>
              </w:rPr>
            </w:r>
          </w:p>
          <w:p>
            <w:pPr>
              <w:pStyle w:val="Normal"/>
              <w:rPr>
                <w:b/>
                <w:b/>
                <w:sz w:val="28"/>
                <w:lang w:bidi="zxx"/>
              </w:rPr>
            </w:pPr>
            <w:r>
              <w:rPr>
                <w:b/>
                <w:sz w:val="28"/>
                <w:lang w:bidi="zxx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przy parafii Wnie-bowzięcia NMP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ul. Konopnickiej 72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2 - 100 Szczytno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pierwsza i ostatnia środa m - ca,     godz. 17.00 - 19.00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przy parafii 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Św. Józefa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2 - 122 Jedwabno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bidi="zxx"/>
              </w:rPr>
              <w:t>na życzenie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przy parafii 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Św. Magdaleny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07 - 433 Rozogi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na życzenie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624-25-31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621-30-48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(0-29)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722-60-9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Urszula Haczkiewicz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anda Jankowska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przedmałżeńskie, małżeńskie doradztwo w zakresie NPR       i komunikacji interpersonalnej.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j. w.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j. w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34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Poradnia Psychologiczno – Pedagogiczna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ul. Lanca 10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(internat LO</w:t>
            </w:r>
            <w:r>
              <w:rPr>
                <w:b/>
              </w:rPr>
              <w:t>)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2 - 100 Szczytno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624-25-9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Gabriela Woźniak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niedostosowanie młodzieży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- rodzinne, 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- niepowodzenia  </w:t>
              <w:br/>
              <w:t xml:space="preserve">    szkolne,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- niepowodzenia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rodzinne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bidi="zxx"/>
              </w:rPr>
              <w:t xml:space="preserve">terapia logope-   </w:t>
              <w:br/>
              <w:t xml:space="preserve">  dyczna,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terapia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- uzależnień,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- rodzinna,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- podtrzymująca,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- długoterminowa,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- indywidualna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profilaktyka uza- </w:t>
              <w:br/>
              <w:t xml:space="preserve">   leżnień,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zajęcia korekcyjno    - kompensacyjne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</w:tr>
      <w:tr>
        <w:trPr/>
        <w:tc>
          <w:tcPr>
            <w:tcW w:w="34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Szkoła Rodzenia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ul. M. Skłodowskiej- Curie 12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2 - 100 Szczytno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bidi="zxx"/>
              </w:rPr>
              <w:t>623-21-1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Ewa Olszewska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Maria Nagórsk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- wykłady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- gimnastyka</w:t>
            </w:r>
          </w:p>
        </w:tc>
      </w:tr>
      <w:tr>
        <w:trPr/>
        <w:tc>
          <w:tcPr>
            <w:tcW w:w="34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Oddział  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"Caritas "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xxxxx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xxx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sxxx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xxx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xx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xxxxx</w:t>
            </w:r>
          </w:p>
        </w:tc>
      </w:tr>
      <w:tr>
        <w:trPr/>
        <w:tc>
          <w:tcPr>
            <w:tcW w:w="34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Dom Samotnej Matki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xxxx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x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x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xxx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xx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xxxxx</w:t>
            </w:r>
          </w:p>
        </w:tc>
      </w:tr>
      <w:tr>
        <w:trPr/>
        <w:tc>
          <w:tcPr>
            <w:tcW w:w="34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Ośrodek Adopcyjno – Opiekuńczy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xxx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x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x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xxx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xx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xxxxx</w:t>
            </w:r>
          </w:p>
        </w:tc>
      </w:tr>
      <w:tr>
        <w:trPr/>
        <w:tc>
          <w:tcPr>
            <w:tcW w:w="34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Ośrodek Interwencji Kryzysowej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ul. Konopnickiej 70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624-97-10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624-35-8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Elżbieta Drozdowicz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Regina Pych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- poradnictwo  </w:t>
              <w:br/>
              <w:t xml:space="preserve">    praw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- lokalowa,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- socjalna,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- prawna,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- terapeutyczna</w:t>
            </w:r>
          </w:p>
        </w:tc>
      </w:tr>
      <w:tr>
        <w:trPr/>
        <w:tc>
          <w:tcPr>
            <w:tcW w:w="34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Grupa wsparcia dla rodziców    dzieci i młodzieży uzależnionej od narkotyków i alkoholu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Grupa samopomocowa AA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Grupa wsparcia dla osób uzależnionych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Dwie młodzieżo-we grupy terapeutyczne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Grupa socjotera-peutyczna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Grupa wsparcia dla osób współuza-leżnionych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bidi="zxx"/>
              </w:rPr>
              <w:t>Świetlica socjo- terapeutyczna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Świetlica socjo- terapeutyczna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Świetlica socjo- terapeutyczna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Świetlica socjo- terapeutyczna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Świetlica socjo terapeutyczna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ul. Niepodległości 15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Kościół Brata Alberta   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ul. Wileńska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2-100 Szczytno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Kościół św.S. Kostki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ul. Niepodległości 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2-100 Szcytno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ul. 1 Maja 37 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2 - 122 Jedwabno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Jedwabno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(szkoła)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ul. Grunwaldzka 13 12 - 114 Świętajno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ul. Sienkiewicza 1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2 - 120 Dźwierzuty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Linowo 40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2 - 120 Dźwierzuty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(szkoła)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j. w. 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2 – 120 Dźwierzuty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Orzyny 34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Jeleniowo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(szkoła)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Kałęczy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 szkoła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621-30-45 w. 14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621-30-45 w. 14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621-30-95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622-60-01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621-12-80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621-04-03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621-12-49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j. w. 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621-15-03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621-12-49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621-14-6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Regina Pych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Jan Grzybek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bidi="zxx"/>
              </w:rPr>
              <w:t>Elżbieta Nideraus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Elżbieta Nideraus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Barbara Skonieczna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Małgorzata 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Dębińska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Barbara Pietrzak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Mariola Krajewska 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Jolanta Staszewska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Barbara Pietrzak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Dorota Myszko-Wierzuk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Pomoc w radzeniu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z uzależnionym dzieckiem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terapia grupowa 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terapia grupowa 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terapia grupowa 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terapia grupowa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terapia grupowa 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terapia grupowa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terapia grupowa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terapia grupowa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terapia grupowa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</w:tr>
      <w:tr>
        <w:trPr/>
        <w:tc>
          <w:tcPr>
            <w:tcW w:w="34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Przychodnia Terapii i Uzależnień od Alkoholu i Współuzależnienia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bidi="zxx"/>
              </w:rPr>
              <w:t xml:space="preserve">Poradnia Zdrowia Psychicznego 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Punkt Konsultacyjno-Informacyjny dla Osób Uzależnio-nych i Ich Rodzin "Nowa Nadzieja"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Punkt konsulta-cyjno - informa-tyczny dla osób uzależnionych i współuzależ-nionych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bidi="zxx"/>
              </w:rPr>
              <w:t>Punkt Konsultacyjno-Informacyjny Gminnej Komisji Rozw. Probl. Alkohol.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Anonimowa Poradnia dla osób uzależnionych i członków ich rodzin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Punkt Konsulta-cyjny dla osób     z problemem alkoholowym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Anonimowa Poradnia dla osób uzależnionych i ich rodzin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Anonimowa Poradnia dla osób uzależnionych i ich rodzin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lang w:bidi="zxx"/>
              </w:rPr>
              <w:t>ul. Kościuszki 20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2 - 100 Szczytno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ul. Lipperta 10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2 - 100 Szczytno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ul. Śląska 4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2 - 100 Szczytno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ul. Sienkiewicza 1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(Urząd Gminy)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2 - 100 Szczytno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Miejski Ośrodek Kultury 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ul. Rynek 10A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2 - 130 Pasym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ul. Pocztowa3/3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2 - 130 Pasym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ul. Grunwaldzka 2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2 - 160 Wielbark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przy Urzędzie Gminy 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2 - 122 Jedwabno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ul. Pasymska 26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2 - 120 Dźwierzuty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624-22-21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624-50-81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624-37-00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623-25-80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621-20-79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621-29-98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621-81-06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. 34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621-80-03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bidi="zxx"/>
              </w:rPr>
              <w:t>621-30-45 w. 14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621-03-9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Maciej Plichtowski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lek. psych. Jacek Aleksiej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Pastor Zygmunt Majewski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Ewa Kucharska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iesław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Jeznach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Krystyna 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Kabała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Jan Grzybek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anda Kowalska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Małgorzata Dębińsk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Poradnictwo dotyczące uzależnień i współuzależnień 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j. w. 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informacja o formach pomocy i pierwszy kontakt z uzależnionym lub rodziną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poradnictwo dotyczące uzależnień i współuzależnień 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j. w.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j.w.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j.w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terapia uzależnień i współuzależnień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- lecznictwo psy- </w:t>
              <w:br/>
              <w:t xml:space="preserve">     chiatryczne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- prowadzenie ba- </w:t>
              <w:br/>
              <w:t xml:space="preserve">   dań dot. uzależ-</w:t>
              <w:br/>
              <w:t xml:space="preserve">   nienia od alkoho-</w:t>
              <w:br/>
              <w:t xml:space="preserve">   lu i innych  środ-  </w:t>
              <w:br/>
              <w:t xml:space="preserve"> ków odurzających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diagnozowanie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- diagnozowanie 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- terapia indywidu-alna uzależnień i współuzależnień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- diagnozowanie,   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 </w:t>
            </w:r>
            <w:r>
              <w:rPr>
                <w:b/>
                <w:sz w:val="24"/>
                <w:lang w:bidi="zxx"/>
              </w:rPr>
              <w:t>- terapia indywi- dualna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- diagnozowanie,    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- terapia indywidu- </w:t>
              <w:br/>
              <w:t xml:space="preserve">   alna uzależnień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i współuzależnień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- diagnozowanie,  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  </w:t>
            </w:r>
            <w:r>
              <w:rPr>
                <w:b/>
                <w:sz w:val="24"/>
                <w:lang w:bidi="zxx"/>
              </w:rPr>
              <w:t xml:space="preserve">- terapia indywidualna                         alna uzależnień  </w:t>
              <w:br/>
              <w:t>i współuzależnień</w:t>
            </w:r>
          </w:p>
        </w:tc>
      </w:tr>
      <w:tr>
        <w:trPr/>
        <w:tc>
          <w:tcPr>
            <w:tcW w:w="34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50" w:hanging="0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10" w:leader="none"/>
              </w:tabs>
              <w:ind w:left="510" w:hanging="360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dot. Przemocy </w:t>
            </w:r>
          </w:p>
          <w:p>
            <w:pPr>
              <w:pStyle w:val="Normal"/>
              <w:ind w:left="150" w:hanging="0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     </w:t>
            </w:r>
            <w:r>
              <w:rPr>
                <w:b/>
                <w:sz w:val="24"/>
                <w:lang w:bidi="zxx"/>
              </w:rPr>
              <w:t>w rodzinie</w:t>
            </w:r>
          </w:p>
          <w:p>
            <w:pPr>
              <w:pStyle w:val="Normal"/>
              <w:ind w:left="150" w:hanging="0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Punkt Konsulta-cyjno-Informa-cyjny dla ofiar przemocy w rodzinie z terenu miasta i gminy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Punkt Konsulta-cyjno-Informa-cyjny dla ofiar przemocy domowej</w:t>
            </w:r>
          </w:p>
          <w:p>
            <w:pPr>
              <w:pStyle w:val="Normal"/>
              <w:ind w:left="150" w:hanging="0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bidi="zxx"/>
              </w:rPr>
              <w:t>Punkt Konsulta-cyjno-Informa-cyjny dla ofiar przemocy domowej</w:t>
            </w:r>
          </w:p>
          <w:p>
            <w:pPr>
              <w:pStyle w:val="Normal"/>
              <w:ind w:left="150" w:hanging="0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Punkt Konsulta-cyjno-Informa-cyjny dla ofiar przemocy domowej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Punkt Konsulta-cyjno-Informa-cyjny dla ofiar przemocy domowej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ul. Sienkiewicza 1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2 - 100 Szczytno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ul. Grunwaldzka 2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2 - 160 Wielbark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ul. 1-go Maja 37  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2 - 122 Jedwabno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ul. Pocztowa 3/3 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2 - 130 Pasym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ul. Niepodległości 6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2 - 120 Dźwierzuty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624-72-70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621-81-06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621-30-45 w. 14 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621-29-98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.43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621-12-6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Małgorzata Enerlich 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(miasto Szczytno)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Jan Grzybek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anda Kowalska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Krystyna 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Kabała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Jolanta Kramek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Jerzy Babiński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Magdalena Maksymiuk-Witulska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Poradnictwo w zakresie przeciw-działania prze-mocy w rodzinie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poradnictwo prawne, w zakre-sie przeciwdział-ania przemocy w rodzinie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j.w.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j. w. 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dot. przeciwdziałania przemocy w rodzinie 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Diagnozowanie, terapia indywidu-alna dot. przemocy w rodzinie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Diagnozowanie, terapia indywidualna.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j.w.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j. w.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j.w.</w:t>
            </w:r>
          </w:p>
        </w:tc>
      </w:tr>
      <w:tr>
        <w:trPr/>
        <w:tc>
          <w:tcPr>
            <w:tcW w:w="34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   </w:t>
            </w:r>
            <w:r>
              <w:rPr>
                <w:b/>
                <w:sz w:val="24"/>
                <w:lang w:bidi="zxx"/>
              </w:rPr>
              <w:t>-   dot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 xml:space="preserve">narkotyków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xxxxx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xxx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x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xxx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x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x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x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xxx</w:t>
            </w:r>
          </w:p>
        </w:tc>
      </w:tr>
      <w:tr>
        <w:trPr/>
        <w:tc>
          <w:tcPr>
            <w:tcW w:w="34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10" w:leader="none"/>
              </w:tabs>
              <w:snapToGrid w:val="false"/>
              <w:ind w:left="510" w:hanging="360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dot. innych uzależnień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         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xxxxx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x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x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xxx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x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x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x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xxxxx</w:t>
            </w:r>
          </w:p>
        </w:tc>
      </w:tr>
      <w:tr>
        <w:trPr/>
        <w:tc>
          <w:tcPr>
            <w:tcW w:w="34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Młodzieżowy Dom Kultury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GOK 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ul. Kętrzyńskiego 13 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2 - 160  Wielbark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Miejski Ośrodek Kultury i Sportu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ul. Rynek 10A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2 - 130 Pasym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Gminny Ośrodek Kultury i Sportu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ul. Mickiewicza 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2 - 140 Świętajno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GOKS i R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2-120 Dźwierzuty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621-82-04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621-20-79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622-60-2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ładysław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Bogacki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Mariola Szuszkiewicz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Barbara Dyspolska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Janusz Ałaj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tak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tak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tak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tak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zajęcia </w:t>
              <w:br/>
              <w:t>z pedagogiem, zabawy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j.w.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j.w.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j.w.</w:t>
            </w:r>
          </w:p>
        </w:tc>
      </w:tr>
      <w:tr>
        <w:trPr/>
        <w:tc>
          <w:tcPr>
            <w:tcW w:w="34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Oratorium dla dzieci i młodzieży przy parafiach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xxx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x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x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xxx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x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x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xxx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xxxxx</w:t>
            </w:r>
          </w:p>
        </w:tc>
      </w:tr>
      <w:tr>
        <w:trPr/>
        <w:tc>
          <w:tcPr>
            <w:tcW w:w="34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Klub młodzieżowy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xxx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x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x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xxx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x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x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xxx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xxxxx</w:t>
            </w:r>
          </w:p>
        </w:tc>
      </w:tr>
      <w:tr>
        <w:trPr/>
        <w:tc>
          <w:tcPr>
            <w:tcW w:w="34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Uczniowski Klub Sportowy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Gimnazjum nr 1 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ul. Kasprowicza 1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2 - 100 Szczytno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Gimnazjum nr 2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ul. Lanca 1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2 - 100 Szczytno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SP nr 3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ul. M. C. - Skłodowskiej 12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2 - 100 Szczytno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SP nr 6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ul. Bohaterów Września 1939 r. 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2 - 100 Szczytno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624-28-34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624-21-72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624-28-30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624-28-8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Piotr Kraszewski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Jarosław Pykało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Paweł Cegielski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Anna Rybińsk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</w:tr>
      <w:tr>
        <w:trPr/>
        <w:tc>
          <w:tcPr>
            <w:tcW w:w="34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Powiatowy Ośrodek Profilaktyki i Socjoterapii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ul. Niepodległości 15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2 - 100 Szczytno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Świetlica socjo-terapeutyczna 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ul. Rynek 10 A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2 - 130 Pasym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Świetlica socjo-terapeutyczna 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Grom (szkoła)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2 - 130 Pasym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Świetlica socjoterapeutyczna dla dzieci i młodzieży 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ul. Grunwaldzka 13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2 - 140 Świętajno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624-81-19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621-20-79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. 79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621-29-98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Janusz Barcikowski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Renata Miller  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Ewa 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Kmieciak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Barbara Skonieczn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dla dzieci w zależności od występujących problemów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tak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tak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tak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- profilaktyka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uzależnień,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- nauka sposobów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 xml:space="preserve">radzenia sobie </w:t>
              <w:br/>
              <w:t xml:space="preserve">z problemami 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- nauka sposobów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 xml:space="preserve">radzenia sobie </w:t>
              <w:br/>
              <w:t xml:space="preserve">z problemami, 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- profilaktyka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uzależnień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-nauka sposobów    radzenia sobie </w:t>
              <w:br/>
              <w:t xml:space="preserve">z  problemami, 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-profilaktyka uzależnień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-nauka sposobów radzenia sobie </w:t>
              <w:br/>
              <w:t>z problemami, -profilaktyka uzależnień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</w:tr>
      <w:tr>
        <w:trPr/>
        <w:tc>
          <w:tcPr>
            <w:tcW w:w="34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Ognisko pracy pozaszkolnej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xxxxx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x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x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xxx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x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x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x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xxxxx</w:t>
            </w:r>
          </w:p>
        </w:tc>
      </w:tr>
      <w:tr>
        <w:trPr/>
        <w:tc>
          <w:tcPr>
            <w:tcW w:w="34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Świetlica dworcowa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           </w:t>
            </w:r>
            <w:r>
              <w:rPr>
                <w:b/>
                <w:sz w:val="24"/>
                <w:lang w:bidi="zxx"/>
              </w:rPr>
              <w:t>xxxxx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x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x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xxx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x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x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x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xxxxx</w:t>
            </w:r>
          </w:p>
        </w:tc>
      </w:tr>
      <w:tr>
        <w:trPr/>
        <w:tc>
          <w:tcPr>
            <w:tcW w:w="34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Pogotowie Opiekuńcze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xxxxx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x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x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xxx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x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x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x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xxxxx</w:t>
            </w:r>
          </w:p>
        </w:tc>
      </w:tr>
      <w:tr>
        <w:trPr/>
        <w:tc>
          <w:tcPr>
            <w:tcW w:w="34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Ośrodek Szkolno-Wychowawczy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Ponadlokalne Centrum Rehabilitacji dla Dzieci i Młodzieży Niepełnosprawne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ul. Korczaka 4 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2 - 100 Szczytno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ul. Pasymska 12A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2-100 Szczytno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624-21-06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624-34-3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Maria 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Jolanta Rudzka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Mirosława Duńczyk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tak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szkoła z interna-tem, edukacja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szkoła,rehabilitacja,edukacja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</w:tr>
      <w:tr>
        <w:trPr/>
        <w:tc>
          <w:tcPr>
            <w:tcW w:w="34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Policyjna Izba Dziecka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xxx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x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x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xxx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x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  <w:t>xxx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bidi="zxx"/>
              </w:rPr>
            </w:pPr>
            <w:r>
              <w:rPr>
                <w:b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xxx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xxxxx</w:t>
            </w:r>
          </w:p>
        </w:tc>
      </w:tr>
      <w:tr>
        <w:trPr/>
        <w:tc>
          <w:tcPr>
            <w:tcW w:w="34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Dom Dziennego Pobytu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Środowiskowy Dom Samopomocy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ul. Wielbarska 4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2-100 Szczytno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arsztaty Terapii Zajęciowej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ul. Wielbarska 6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2-100 Szczytno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"Klub Seniora" przy PKPS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ul. Pułaskiego 8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2 - 100 Szczytno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Koło Emerytów i Rencistów GOK 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2-120  Dźwierzuty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Klub Seniora -PKPS   </w:t>
            </w:r>
          </w:p>
          <w:p>
            <w:pPr>
              <w:pStyle w:val="Normal"/>
              <w:rPr>
                <w:b/>
                <w:b/>
                <w:sz w:val="24"/>
                <w:lang w:val="de-DE" w:bidi="zxx"/>
              </w:rPr>
            </w:pPr>
            <w:r>
              <w:rPr>
                <w:b/>
                <w:sz w:val="24"/>
                <w:lang w:val="de-DE" w:bidi="zxx"/>
              </w:rPr>
              <w:t>12 - 160 Wielbark</w:t>
            </w:r>
          </w:p>
          <w:p>
            <w:pPr>
              <w:pStyle w:val="Normal"/>
              <w:rPr>
                <w:b/>
                <w:b/>
                <w:sz w:val="24"/>
                <w:lang w:val="de-DE" w:bidi="zxx"/>
              </w:rPr>
            </w:pPr>
            <w:r>
              <w:rPr>
                <w:b/>
                <w:sz w:val="24"/>
                <w:lang w:val="de-DE" w:bidi="zxx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de-DE" w:bidi="zxx"/>
              </w:rPr>
            </w:pPr>
            <w:r>
              <w:rPr>
                <w:b/>
                <w:sz w:val="24"/>
                <w:lang w:val="de-DE" w:bidi="zxx"/>
              </w:rPr>
              <w:t>624-22-35</w:t>
            </w:r>
          </w:p>
          <w:p>
            <w:pPr>
              <w:pStyle w:val="Normal"/>
              <w:rPr>
                <w:b/>
                <w:b/>
                <w:sz w:val="24"/>
                <w:lang w:val="de-DE" w:bidi="zxx"/>
              </w:rPr>
            </w:pPr>
            <w:r>
              <w:rPr>
                <w:b/>
                <w:sz w:val="24"/>
                <w:lang w:val="de-DE"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val="de-DE" w:bidi="zxx"/>
              </w:rPr>
            </w:pPr>
            <w:r>
              <w:rPr>
                <w:b/>
                <w:sz w:val="24"/>
                <w:lang w:val="de-DE"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val="de-DE" w:bidi="zxx"/>
              </w:rPr>
            </w:pPr>
            <w:r>
              <w:rPr>
                <w:b/>
                <w:sz w:val="24"/>
                <w:lang w:val="de-DE"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val="de-DE" w:bidi="zxx"/>
              </w:rPr>
            </w:pPr>
            <w:r>
              <w:rPr>
                <w:b/>
                <w:sz w:val="24"/>
                <w:lang w:val="de-DE"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val="de-DE" w:bidi="zxx"/>
              </w:rPr>
            </w:pPr>
            <w:r>
              <w:rPr>
                <w:b/>
                <w:sz w:val="24"/>
                <w:lang w:val="de-DE" w:bidi="zxx"/>
              </w:rPr>
              <w:t>624-21-88</w:t>
            </w:r>
          </w:p>
          <w:p>
            <w:pPr>
              <w:pStyle w:val="Normal"/>
              <w:rPr>
                <w:b/>
                <w:b/>
                <w:sz w:val="24"/>
                <w:lang w:val="de-DE" w:bidi="zxx"/>
              </w:rPr>
            </w:pPr>
            <w:r>
              <w:rPr>
                <w:b/>
                <w:sz w:val="24"/>
                <w:lang w:val="de-DE"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val="de-DE" w:bidi="zxx"/>
              </w:rPr>
            </w:pPr>
            <w:r>
              <w:rPr>
                <w:b/>
                <w:sz w:val="24"/>
                <w:lang w:val="de-DE"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val="de-DE" w:bidi="zxx"/>
              </w:rPr>
            </w:pPr>
            <w:r>
              <w:rPr>
                <w:b/>
                <w:sz w:val="24"/>
                <w:lang w:val="de-DE"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val="de-DE" w:bidi="zxx"/>
              </w:rPr>
            </w:pPr>
            <w:r>
              <w:rPr>
                <w:b/>
                <w:sz w:val="24"/>
                <w:lang w:val="de-DE"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val="de-DE" w:bidi="zxx"/>
              </w:rPr>
            </w:pPr>
            <w:r>
              <w:rPr>
                <w:b/>
                <w:sz w:val="24"/>
                <w:lang w:val="de-DE"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val="de-DE" w:bidi="zxx"/>
              </w:rPr>
            </w:pPr>
            <w:r>
              <w:rPr>
                <w:b/>
                <w:sz w:val="24"/>
                <w:lang w:val="de-DE"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val="de-DE" w:bidi="zxx"/>
              </w:rPr>
            </w:pPr>
            <w:r>
              <w:rPr>
                <w:b/>
                <w:sz w:val="24"/>
                <w:lang w:val="de-DE"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val="de-DE" w:bidi="zxx"/>
              </w:rPr>
            </w:pPr>
            <w:r>
              <w:rPr>
                <w:b/>
                <w:sz w:val="24"/>
                <w:lang w:val="de-DE" w:bidi="zxx"/>
              </w:rPr>
              <w:t>624-37-49</w:t>
            </w:r>
          </w:p>
          <w:p>
            <w:pPr>
              <w:pStyle w:val="Normal"/>
              <w:rPr>
                <w:b/>
                <w:b/>
                <w:sz w:val="24"/>
                <w:lang w:val="de-DE" w:bidi="zxx"/>
              </w:rPr>
            </w:pPr>
            <w:r>
              <w:rPr>
                <w:b/>
                <w:sz w:val="24"/>
                <w:lang w:val="de-DE"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val="de-DE" w:bidi="zxx"/>
              </w:rPr>
            </w:pPr>
            <w:r>
              <w:rPr>
                <w:b/>
                <w:sz w:val="24"/>
                <w:lang w:val="de-DE"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val="de-DE" w:bidi="zxx"/>
              </w:rPr>
            </w:pPr>
            <w:r>
              <w:rPr>
                <w:b/>
                <w:sz w:val="24"/>
                <w:lang w:val="de-DE"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val="de-DE" w:bidi="zxx"/>
              </w:rPr>
            </w:pPr>
            <w:r>
              <w:rPr>
                <w:b/>
                <w:sz w:val="24"/>
                <w:lang w:val="de-DE"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val="de-DE" w:bidi="zxx"/>
              </w:rPr>
            </w:pPr>
            <w:r>
              <w:rPr>
                <w:b/>
                <w:sz w:val="24"/>
                <w:lang w:val="de-DE" w:bidi="zxx"/>
              </w:rPr>
              <w:t>621-12-80</w:t>
            </w:r>
          </w:p>
          <w:p>
            <w:pPr>
              <w:pStyle w:val="Normal"/>
              <w:rPr>
                <w:b/>
                <w:b/>
                <w:sz w:val="24"/>
                <w:lang w:val="de-DE" w:bidi="zxx"/>
              </w:rPr>
            </w:pPr>
            <w:r>
              <w:rPr>
                <w:b/>
                <w:sz w:val="24"/>
                <w:lang w:val="de-DE"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val="de-DE" w:bidi="zxx"/>
              </w:rPr>
            </w:pPr>
            <w:r>
              <w:rPr>
                <w:b/>
                <w:sz w:val="24"/>
                <w:lang w:val="de-DE"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val="de-DE" w:bidi="zxx"/>
              </w:rPr>
            </w:pPr>
            <w:r>
              <w:rPr>
                <w:b/>
                <w:sz w:val="24"/>
                <w:lang w:val="de-DE"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val="de-DE" w:bidi="zxx"/>
              </w:rPr>
            </w:pPr>
            <w:r>
              <w:rPr>
                <w:b/>
                <w:sz w:val="24"/>
                <w:lang w:val="de-DE"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val="de-DE" w:bidi="zxx"/>
              </w:rPr>
            </w:pPr>
            <w:r>
              <w:rPr>
                <w:b/>
                <w:sz w:val="24"/>
                <w:lang w:val="de-DE" w:bidi="zxx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de-DE" w:bidi="zxx"/>
              </w:rPr>
            </w:pPr>
            <w:r>
              <w:rPr>
                <w:b/>
                <w:sz w:val="24"/>
                <w:lang w:val="de-DE" w:bidi="zxx"/>
              </w:rPr>
              <w:t>Henryk Wilga</w:t>
            </w:r>
          </w:p>
          <w:p>
            <w:pPr>
              <w:pStyle w:val="Normal"/>
              <w:rPr>
                <w:b/>
                <w:b/>
                <w:sz w:val="24"/>
                <w:lang w:val="de-DE" w:bidi="zxx"/>
              </w:rPr>
            </w:pPr>
            <w:r>
              <w:rPr>
                <w:b/>
                <w:sz w:val="24"/>
                <w:lang w:val="de-DE"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val="de-DE" w:bidi="zxx"/>
              </w:rPr>
            </w:pPr>
            <w:r>
              <w:rPr>
                <w:b/>
                <w:sz w:val="24"/>
                <w:lang w:val="de-DE"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val="de-DE" w:bidi="zxx"/>
              </w:rPr>
            </w:pPr>
            <w:r>
              <w:rPr>
                <w:b/>
                <w:sz w:val="24"/>
                <w:lang w:val="de-DE"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Marianna Kask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Beata Mostowa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Zofia Śledzińska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Zofia Nisk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-bezpośrednia praca z rodzinam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tak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tak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tak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-wsparcie psychologiczne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-trening umiejętności społ.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-zajęcia pedagogistyczno-logopedyczne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-muzykoterapia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-usprawnienia ruchowe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-terapia pracą</w:t>
            </w:r>
          </w:p>
        </w:tc>
      </w:tr>
      <w:tr>
        <w:trPr/>
        <w:tc>
          <w:tcPr>
            <w:tcW w:w="34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Dom Dziecka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Zespół Placówek Opiekuńczo-Wychowawczych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ul. Niepodległości 15 12 - 100 Szczytno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Ośrodek Pomocy Dziecku i Rodzinie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ul. Dworcowa 29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12 - 130 Pasym 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Placówka Rodzinna “Promyk”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ul. Wańkowicza 3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2-100 Szczytno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624-25-17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621-20-13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623-11-0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Janusz 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Barcikowski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Jolanta Węgrzyn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Iwona Nogal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tak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tak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-całodobowa opieka i wychowanie dzieci, którym nie znaleziono opieki w rodzinach zastępczych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j.w.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-całodobowa opieka w warunkach domu rodzinnego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j.w.</w:t>
            </w:r>
          </w:p>
        </w:tc>
      </w:tr>
      <w:tr>
        <w:trPr/>
        <w:tc>
          <w:tcPr>
            <w:tcW w:w="34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065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Inne </w:t>
            </w:r>
          </w:p>
          <w:p>
            <w:pPr>
              <w:pStyle w:val="Tekstpodstawowy2"/>
              <w:rPr/>
            </w:pPr>
            <w:r>
              <w:rPr/>
              <w:t xml:space="preserve">Samopomocowe grupy wsparcia AL.-ANON, </w:t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/>
              <w:t xml:space="preserve">AL.-ATEEN </w:t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/>
              <w:t xml:space="preserve">Grupa Samopomocowa </w:t>
            </w:r>
          </w:p>
          <w:p>
            <w:pPr>
              <w:pStyle w:val="Tekstpodstawowy2"/>
              <w:rPr/>
            </w:pPr>
            <w:r>
              <w:rPr/>
              <w:t>A A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ul. Kościuszki 20 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MOK 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ul. Rynek 10A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2 - 130 Pasym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MOK 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ul. Rynek 10A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2 - 130 Pasym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621-29-98</w:t>
            </w:r>
          </w:p>
        </w:tc>
        <w:tc>
          <w:tcPr>
            <w:tcW w:w="1560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Krystyna Kabała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j.w</w:t>
            </w:r>
          </w:p>
        </w:tc>
        <w:tc>
          <w:tcPr>
            <w:tcW w:w="1984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tak</w:t>
            </w:r>
          </w:p>
        </w:tc>
        <w:tc>
          <w:tcPr>
            <w:tcW w:w="222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pomoc w radzeniu sobie z problemami współuzależnień od alkoholu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j.w.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j.w.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porządził: Anna Krupińska    Szczytno 31.01.2007 r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bidi="zxx"/>
      </w:rPr>
    </w:pPr>
    <w:r>
      <w:rPr>
        <w:lang w:bidi="zxx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9663430</wp:posOffset>
              </wp:positionH>
              <wp:positionV relativeFrom="paragraph">
                <wp:posOffset>635</wp:posOffset>
              </wp:positionV>
              <wp:extent cx="57785" cy="1403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05pt;mso-wrap-distance-left:0pt;mso-wrap-distance-right:0pt;mso-wrap-distance-top:0pt;mso-wrap-distance-bottom:0pt;margin-top:0.05pt;mso-position-vertical-relative:text;margin-left:7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10"/>
        </w:tabs>
        <w:ind w:left="0" w:hanging="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10"/>
        </w:tabs>
        <w:ind w:left="0" w:hanging="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PageNumber">
    <w:name w:val="Page Number"/>
    <w:basedOn w:val="Domylnaczcionkaakapitu"/>
    <w:rPr/>
  </w:style>
  <w:style w:type="character" w:styleId="WW8Num13z0">
    <w:name w:val="WW8Num13z0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9:47:00Z</dcterms:created>
  <dc:creator>_</dc:creator>
  <dc:description/>
  <cp:keywords/>
  <dc:language>en-US</dc:language>
  <cp:lastModifiedBy>roannprot</cp:lastModifiedBy>
  <dcterms:modified xsi:type="dcterms:W3CDTF">2007-06-28T09:34:00Z</dcterms:modified>
  <cp:revision>14</cp:revision>
  <dc:subject/>
  <dc:title/>
</cp:coreProperties>
</file>