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r 19.  WYKAZ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instytucji i placówek świadczących pomoc rodzinie na terenie powiatu  WĘGORZEWSKIEG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/stan na dzień 31.12.2006 r./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2268"/>
        <w:gridCol w:w="1276"/>
        <w:gridCol w:w="1559"/>
        <w:gridCol w:w="1984"/>
        <w:gridCol w:w="993"/>
        <w:gridCol w:w="1134"/>
        <w:gridCol w:w="992"/>
        <w:gridCol w:w="1701"/>
      </w:tblGrid>
      <w:tr>
        <w:trPr>
          <w:trHeight w:val="3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.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Instytucje                  i placówk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Adre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Telefo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Osoba odpowie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dzialna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orma pomocy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oradnictwo-jakie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finans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material-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opi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inna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jaka?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dnie Rodzin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 parafii św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ostołów Piotr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Pawł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Zamkowa 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III śr. m-ca - 16.30-18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 ndz  m-c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-20-4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ech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ałżeńskie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łżeńskie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radztwo w za-kresie naturaln.  plan. rodziny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tkania z mło-dzieżą w szkoł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adnia Psychologiczno – Pedagog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B. Prusa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-1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-25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dwiga Kolenkiewic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adania logopedyczne, psychologiczne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dagogiczne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agnoza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zecznict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9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rodek Adopcyjno – Opiekuń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Gen.J. Bema 16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30-15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)    427 02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ola Aleksandrowic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rodzinne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raw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edagogiczne    –psychologiczn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yskiwanie osób zgłaszających gotowość przysposobienia dziecka oraz kandydatów wyrażających gotowość do pełnienia funkcji rodziny zastępczej, placówki rodzinnej, gromadzenie informacji o dzieciach , które mogą być przysposobione, szkolenie i kwalifikowanie kandydatów na rodziny zast. i w/w kandydatów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 Interwencji Kryzysowej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Zamkowa 3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-600 Węgorzew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)    427 02 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iusz Jurkiewicz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adnictwo, 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oste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ronienie i wyżywienie dla matek z dziećmi</w:t>
            </w:r>
          </w:p>
        </w:tc>
      </w:tr>
      <w:tr>
        <w:trPr>
          <w:trHeight w:val="13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radnie Uzależnień:</w:t>
            </w:r>
          </w:p>
          <w:p>
            <w:pPr>
              <w:pStyle w:val="Normal"/>
              <w:ind w:left="1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. Alkohol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apeutyczn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osób uzależn. od alkoh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Żeglarska 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ziennie od 8.00-13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0-87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-40-5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. uzaleznienia         i  współuzależ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 osobom doświadczającym przemo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rodzinie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ciom i młodz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żywających sub-stancji psychoak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rodzin osó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leżnio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 alkoholu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apia 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cze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nkt Konsultacyjny dla Uzależnionych i Współuzależnionych oraz ofiar Przemoc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l. Gen. Bema 16 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. 9.00-11.30 i Śr. 16.00-18.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Śr. 12.00-1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02 93/427 02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zabella Margiewicz-Banasiewicz – terapeut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onarda Anzulewicz-Gibowicz- psycholo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ychologiczne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apeutyczna , praw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. Narkotyk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 ZOZ Dore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óżewiec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)   427 60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ek Chodub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psychologiczne  –medyczne,          -praw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terapeut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odobowa ,stacjonar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leczenie, terapia rehabilitacj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łodzieżowy Dom Kultu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CK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Bema 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6 Bud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. Wolności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10 Pozezd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26 4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80 4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90 4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ałobrze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bar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eta Stankiewic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Faliszew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z dziećmi i młodzieżą organizacja czasu wolnego, wysta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lno oświatow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rezy charytatyw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ło taneczne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styczne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tral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styka ceramika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tral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lastyczne,</w:t>
            </w:r>
            <w:r>
              <w:rPr>
                <w:b/>
                <w:sz w:val="22"/>
                <w:szCs w:val="22"/>
              </w:rPr>
              <w:t xml:space="preserve"> muzycz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niowski Klub Sporto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S "Koszałek Opałek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KS „Sokół”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l. Pionierów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KS „Mazur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Braci Ejsmont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UŻKS „Spinaker”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Ul.gen J.Bema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S “Olimpik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Zamkowa 3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S LO Sparta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B.Prusa 8/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S SP „46 nóg Sobiechy”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-60 Budr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UKS Gimnazjum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„</w:t>
            </w:r>
            <w:r>
              <w:rPr>
                <w:b/>
                <w:sz w:val="22"/>
                <w:szCs w:val="22"/>
                <w:lang w:val="en-US"/>
              </w:rPr>
              <w:t>Victor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ęck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 Bud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-32-5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-21-8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25 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00 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23 3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 70 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80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ena Biła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osław Rudeczk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gniew Karwa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gnie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cławsk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ena Dłu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iusz Puz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sa Bryży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otr Lew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z dziećmi i młodzież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z dziećmi i młodzież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w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w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w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w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w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dagogicz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w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w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w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w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. w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. w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łka nożna, żeglarstwo, ogólnorozwojow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w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le dyscypl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Żeglarst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is stołowy, gimnastyka, lekka atlety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ykówka, siatkówka, żeglarstwo, windsurf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is stołowy, gimnasty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is stołowy, piłka ręczna i nożna</w:t>
            </w:r>
          </w:p>
        </w:tc>
      </w:tr>
      <w:tr>
        <w:trPr>
          <w:trHeight w:val="28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etlice terapeu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etlica socjoterapeutyczna    „ Dom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Bema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-600 Węgorzew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etlica Wiej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ęgielszty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-600 Węgorzew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30 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60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rota Fedus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styna Marcinkiewic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moc dzieciom z rodzin patologicz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moc dzieciom z rodzin patologicznych /pracowników byłych PGR/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zież</w:t>
            </w:r>
          </w:p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żywia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żywi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dagogiczna, terapeutyczn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pia zabawy, zajęciowa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nisko pracy pozaszko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gnisko Szkolno-Wychowawcz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mkow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27 21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ata Kubiszy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z dziećmi i młodzież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cja czasu wol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żywi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dagogiczn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jęcia integr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rodek Szkolno-Wychowaw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y Ośrode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lno-Wychowawcz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Zamkowa 3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00 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ksandr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wołow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eką objęte są dzieci z upośledzeniem umysłow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Żywie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zie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a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c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w roku szkolny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atowy Dom Samo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l. G. Bema 16 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30-15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8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00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iusz Jurkiewic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osób dorosłych z zaburzeniami psychicznymi i niepełnosprawnych intelektual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 dziennego poby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apia zajeciowa, pomoc psychologiczna,psych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publiczny Rodzinny Dom Dzie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Portowa 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0   427 24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Dołę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pedagog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żywienie, odzież, schro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odob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9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ne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sztat Terapii Zajęciowe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bieski Pokó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 PCPR w Węgorzew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wca podwórkowy zatrudniony w PCPR w Węgorzew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owarzyszenie „STU dla   rodzin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a Samopomocowa A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rzos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a Samopomocowa 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Delfin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szewo Węgorzewsk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6 Bud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G. Bema 16 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G. Bema 16 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Żeglarska 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 Parafii Św. Piotra i Pawła w Węgorzewie, ul. Zamk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 Parafii Dobrego Pasterz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l. Pionier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600 Węgorze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8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 72 7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02 93/ 427 02 9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02 9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 40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żena Truszkow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riusz Jurkiewic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ola Aleksandrowic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sław Lipsk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53649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 Tat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y niepełnospraw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kój przesłuchań nieletnich, świadków i ofiar przestępst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z dziećmi i młodzieżą zagrożoną destrukcją społeczną oraz uzależnieniem od alkoholu i substancji psychoaktywnych- praca w tere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Propagowanie wiedzy i postaw wychodzących naprzeciw naturalnym, ludzkim pragnieniom akceptacji i miłości”/statut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osób uzależnionych od alkohol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osób uzależnionych od narkoty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jęcia terapeutyczne/ w zależności od potrze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żliwość korzystania z Pokoju mają wszystkie osoby, instytucje i organy, które pracują  z dziećmi i rodzinami oraz na ich rzecz- po uprzednim kontakcie z osobami odpowiedzialnym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kacje, poradnictwo, profilaktyka uzależnień</w:t>
            </w:r>
          </w:p>
        </w:tc>
      </w:tr>
    </w:tbl>
    <w:p>
      <w:pPr>
        <w:pStyle w:val="Normal"/>
        <w:rPr/>
      </w:pPr>
      <w:r>
        <w:rPr/>
        <w:t xml:space="preserve">PCPR/AJ  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51:00Z</dcterms:created>
  <dc:creator>Dyrektor</dc:creator>
  <dc:description/>
  <dc:language>en-US</dc:language>
  <cp:lastModifiedBy>UM</cp:lastModifiedBy>
  <cp:lastPrinted>2006-03-27T10:40:00Z</cp:lastPrinted>
  <dcterms:modified xsi:type="dcterms:W3CDTF">2007-06-28T07:39:00Z</dcterms:modified>
  <cp:revision>3</cp:revision>
  <dc:subject/>
  <dc:title>Nr 19  WYKAZ</dc:title>
</cp:coreProperties>
</file>