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r 11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instytucji i placówek świadczących pomoc rodzinie na terenie powiatu  MRĄGOWSKIEGO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/stan na dzień 31.12.2006 r./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26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80"/>
        <w:gridCol w:w="1800"/>
        <w:gridCol w:w="2320"/>
        <w:gridCol w:w="2000"/>
        <w:gridCol w:w="2320"/>
        <w:gridCol w:w="2340"/>
        <w:gridCol w:w="740"/>
        <w:gridCol w:w="720"/>
        <w:gridCol w:w="720"/>
        <w:gridCol w:w="67"/>
        <w:gridCol w:w="1733"/>
        <w:gridCol w:w="429"/>
      </w:tblGrid>
      <w:tr>
        <w:trPr>
          <w:trHeight w:val="32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.p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stytucje                  </w:t>
              <w:br/>
              <w:t>i placówki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oba odpowie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lna</w:t>
            </w:r>
          </w:p>
        </w:tc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orma pomocy</w:t>
            </w:r>
          </w:p>
        </w:tc>
      </w:tr>
      <w:tr>
        <w:trPr>
          <w:trHeight w:val="3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-jakie?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inans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terial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ek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a?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radnia Rodzin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tolicka Poradnia Rodzin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Królewiecka 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śr. - 18.00 - 19.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741-21-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s. W. Świdz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rzedmałżeńskie, małżeńskie doradztwo               w zakresie NPR      i komunikacji międzyosobowej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Poradnia Psychologiczno – Pedagogi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Warszawska 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741-29-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rba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wińska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sychologiczne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ogiczne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radztwo zaw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iagnostyczna</w:t>
            </w:r>
          </w:p>
          <w:p>
            <w:pPr>
              <w:pStyle w:val="Normal"/>
              <w:rPr/>
            </w:pPr>
            <w:r>
              <w:rPr>
                <w:bCs/>
              </w:rPr>
              <w:t>terapeuty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profil.-doradcze dla dzieci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Szkoła Rodzen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Wolności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741-74-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el. położ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gata Wi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t. świado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cierzyństwa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ćwicz. przygot. do porodu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pieki i pielęg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worod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ddział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Caritas 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Wsparcia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dla samotnych kobiet w ciąży oraz samotnych matek                        z małoletnimi dziećmi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środek Adopcyjno – Opiekuńcz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środek Interwencji Kryzysowej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ziałający przy powiatowym Centrum Pomocy Rodzinie w Mrągow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Królewiecka 60B, 11-700 Mrągow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/fa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-01-8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yrekt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resa Nowa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radnictwo specjalistyczne:</w:t>
            </w:r>
          </w:p>
          <w:p>
            <w:pPr>
              <w:pStyle w:val="Normal"/>
              <w:rPr/>
            </w:pPr>
            <w:r>
              <w:rPr>
                <w:bCs/>
              </w:rPr>
              <w:t>porady psychologiczne,pedagogiczne,terapeutyczne,medyczne, praw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ziałalność bytowa na czas pobytu w hostelu została zawieszona od 1 stcznia 2007 r. do czasu pozyskania pomieszczenia –Uchwała nr 152/1425/2006 Zarządu Powiatu Mrągowskiego z dnia 4 października 2006 r.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środek Wsparci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Poradnie Uzależnień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Cs w:val="24"/>
              </w:rPr>
              <w:t>dot. Alkoholu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y Konsul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a  Rodzin i Osó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Probl.Alkoholo-        wy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upy A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radnia Odwykow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. Królewiecka 5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1-700 Mrągowo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-731 Sorkwity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. Olsztyńska 16 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0"/>
              </w:rPr>
              <w:t>filie w Rybnie                i Warpuna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1-710 Piecki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l. 1-go Maja 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przy Burmistrzu Miasta Mrągow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l. Królewiecka 4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-700 Mrągowo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Grupa AA „Arka” – parafia Bł. H. Koźmińskiego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. Olsztyńska 1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-700 Mrągow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089) 741-02-5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el.kom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.0 603672 88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(089) 742-22-7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089)741 21 -8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089) 74130-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ek. med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rzen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lkowsk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Jadwiga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elińsk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Halina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Sierpińsk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. Nicewicz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. Nur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pecjalistyczn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sychologiczne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ofilaktyczne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etoksykacja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w zakr. uzależnień od alkoholu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-//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//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opinie do sądu w sprawach leczeni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rozmowy motywacyjn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erap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//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//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Mityngi grupy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50" w:hanging="0"/>
              <w:rPr/>
            </w:pPr>
            <w:r>
              <w:rPr>
                <w:b/>
                <w:sz w:val="28"/>
              </w:rPr>
              <w:t xml:space="preserve">Punkt konsultacyjny dla ofiar  przemocy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w rodzinie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Grupa Al.-Anon „Poziomka”  - grupa dla kobiet - parafia M. B. Saletyńskiej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. Słoneczna 1b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-00 Mrągowo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rupa AA „Iskra” – parafia Św. Wojciech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. Królewiecka 3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rupa AA (kobieca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„</w:t>
            </w:r>
            <w:r>
              <w:rPr>
                <w:bCs/>
                <w:sz w:val="20"/>
              </w:rPr>
              <w:t>Marina”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zyparafii Św.Wojciech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. Królewiecka 3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-700 Mragowo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. Kolejowa 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-730 Mikołajki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. Królewiecka 5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-700 Mrągowo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l. 1 Maja 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-710 Piecki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 Olsztyńska 16 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-731 Sorkw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filie w Rybnie           i Warpunach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unkt konsultacyjno-informacyjny przy PCPR, Mrągow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l. Królewiecka  2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089)741 30-2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089) 741 21-6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089) 741 21-6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-87          421-90-6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089)   741-84-1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089)  742 21-4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0367288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41 01-89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741 36-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Barbara Kuźmicka-Rogal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Stanisław Bułajewski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Magdalena Sobolewsk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eczysław Rogowski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na Fąk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Teresa Nowa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awne,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sychologiczn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awne,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prawne, psychologiczne, wspierające, interwencyjn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prawne, psychologiczn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Psychologiczne, prawne,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Porady prawne i psychoterapeutyczn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//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Narkotyków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dot. Innych uzależnień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łodzieżowy Dom Kultu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Wojska Polskie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-700 Mrągow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um Kultury             i Turysty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Warszawska 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Gminny Ośrodek Kultury, Sportu i Rekreacji PEGA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Zwycięstwa 6</w:t>
            </w:r>
          </w:p>
          <w:p>
            <w:pPr>
              <w:pStyle w:val="Normal"/>
              <w:rPr/>
            </w:pPr>
            <w:r>
              <w:rPr>
                <w:bCs/>
              </w:rPr>
              <w:t>11-710 Piec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Gminny Ośrodek Kultu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Olsztyńska 2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1-731 Sorkw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Centrum Kultury i Sport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Ul. Kolejowa 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1-730 Mikołaj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1 25-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743-34-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2 22 7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742 81 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7) 421 64 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arbara Dziewiałtowska-Gintow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Leszek </w:t>
            </w:r>
          </w:p>
          <w:p>
            <w:pPr>
              <w:pStyle w:val="Normal"/>
              <w:rPr/>
            </w:pPr>
            <w:r>
              <w:rPr>
                <w:bCs/>
              </w:rPr>
              <w:t>Gołębic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Zdzisław Piaskows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Jolanta Puchalska Olszews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dan Kur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jęcia teatra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uz., plast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ękodzieln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uka jęz. ang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imprezy kult., zesp. taneczne, muzyczne, koła zainte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Koła zainteresowa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Koła zainteresowa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koła zainteresowań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3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ratorium dla dzieci i młodzieży przy parafiach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Klub młodzieżow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Uczniowski Klub Sport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11-700 Mrągow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KS Nr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KS Nr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KS Nr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KS przy Gimnazjum Nr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KS "Mazury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11-730 Mikołajki: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UK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Kolejowa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KS "Orlik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k. Pods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Nawiada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41-24-6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42-51-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41-24-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42-69-7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41-20-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421-64-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Cs/>
              </w:rPr>
              <w:t>742-00-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anusz Alic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ndrze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ysia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ius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lewaj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sła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ularc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ze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ab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war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óralc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rzegor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Maksym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ropagowanie sportu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wój fizycz-ny dziecka,</w:t>
            </w:r>
          </w:p>
          <w:p>
            <w:pPr>
              <w:pStyle w:val="Normal"/>
              <w:rPr/>
            </w:pPr>
            <w:r>
              <w:rPr>
                <w:bCs/>
              </w:rPr>
              <w:t>wypełnianie czasu wolnego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elementy wychowawcze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8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Świetlica terapeuty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k. Podst. Łabędzia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30 Mikołaj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k. Podst.Baran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33 Baran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k. Podst. Wożn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30 Mikołaj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Szk. Podst. Olsze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36 Olsze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k. Podst. Nawia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11 Nawia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k. Pods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cink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Świetlica przy Burmistrzu Miasta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l. Królewiecka 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l. Sienkiewicza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s. Mazursk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Przy Szk.Pods.Nr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Świetlica „GNIAZDO” nr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D w Warszaw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. Grunwaldzkie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7) 421-64-3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7) 421-30-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7) 421-35-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7) 421-36 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2 00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4184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41 59-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22) 834-53-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wa Zygo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ystyna Wil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B. Bednarc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milia Szydł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. Maksymo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. Szewczyk-Wil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alina </w:t>
            </w:r>
          </w:p>
          <w:p>
            <w:pPr>
              <w:pStyle w:val="Normal"/>
              <w:rPr/>
            </w:pPr>
            <w:r>
              <w:rPr>
                <w:bCs/>
              </w:rPr>
              <w:t>Sierpińs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Anna Jakubowic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styna Banach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aro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owarzyszenie Pomocy Dzieciom „Gniazdo” w Warszaw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wona Pęczals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żywieniowa</w:t>
            </w:r>
          </w:p>
          <w:p>
            <w:pPr>
              <w:pStyle w:val="Normal"/>
              <w:rPr/>
            </w:pPr>
            <w:r>
              <w:rPr>
                <w:bCs/>
              </w:rPr>
              <w:t>rehabilitacyjna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ukacyj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żywieniowa, edukacyj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żywieniowa, edukacyj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edukacyjna, żywieniow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edukacyjna, żywieniow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edukacyjna, żywieniow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gnisko pracy pozaszkolnej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Świetlica dworcow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gotowie Opiekuńcz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środek Szkolenia                   i Wychowan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HP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Przemysłowa 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-20-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deusz Gorz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łata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</w:rPr>
              <w:t>wyżywienia i</w:t>
            </w:r>
          </w:p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Cs/>
              </w:rPr>
              <w:t>internatu, bezpłatna na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w.15-18 lat, rodziny wielodzietne</w:t>
            </w:r>
          </w:p>
          <w:p>
            <w:pPr>
              <w:pStyle w:val="Normal"/>
              <w:rPr/>
            </w:pPr>
            <w:r>
              <w:rPr>
                <w:bCs/>
              </w:rPr>
              <w:t>b/z dochodu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yjna Izba Dzieck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 Dziennego Pobyt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/>
            </w:pPr>
            <w:r>
              <w:rPr>
                <w:bCs/>
              </w:rPr>
              <w:t>ul.Wyspiańskiego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1-34-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lian Osiec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dyczne, dot.</w:t>
            </w:r>
          </w:p>
          <w:p>
            <w:pPr>
              <w:pStyle w:val="Normal"/>
              <w:rPr/>
            </w:pPr>
            <w:r>
              <w:rPr>
                <w:bCs/>
              </w:rPr>
              <w:t>prawidłowego funkcjonowania              w "jesieni życia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usługi opiekuń.w domu choreg, obiady i dowóz do dom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wypożyczanie </w:t>
            </w:r>
          </w:p>
          <w:p>
            <w:pPr>
              <w:pStyle w:val="Normal"/>
              <w:rPr/>
            </w:pPr>
            <w:r>
              <w:rPr>
                <w:bCs/>
              </w:rPr>
              <w:t>sprzętu medycznego,    terapia zajęciowa , działalność kulturalna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79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Rodzinny Dom Dzieck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y dla Dziec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warzystwa „Nasz Dom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/w placów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onuje w formie 3 samodzielnych grup mieszkaniowych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Topolowa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10 Piec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placówka wygasając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ierzb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– 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Mrongowiusza 65B</w:t>
            </w:r>
          </w:p>
          <w:p>
            <w:pPr>
              <w:pStyle w:val="Normal"/>
              <w:rPr/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szawska 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szawska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l. Spacerow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eszkanie dla dorosłych wychowanków ul. Mrongowiusza 39B/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2-14-8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-83-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-24-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ofia   i Kazimier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iers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Roman Jawors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ariusz Michalczyk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1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sz w:val="32"/>
              </w:rPr>
              <w:t>Inne</w:t>
            </w:r>
            <w:r>
              <w:rPr/>
              <w:t xml:space="preserve"> – </w:t>
            </w:r>
          </w:p>
          <w:p>
            <w:pPr>
              <w:pStyle w:val="Tekstpodstawowy3"/>
              <w:rPr/>
            </w:pPr>
            <w:r>
              <w:rPr/>
              <w:t>Hospicjum Domowe im. Św. Wojciecha</w:t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>Hospicjum Domowe</w:t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>Pielęgniarki środowiskowe „Vena”</w:t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Zdrowia Psychi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radnia Opieki Paliatywnej Leczenia Ból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Wyspiańskiego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a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Królewiecka 5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Królewiecka 5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089) 741-34-4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 06-6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 02-6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-02-6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-39-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lek. med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an Kmon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ek. psychiat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medyczna, we współpracy    z poradnią paliatywn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świadczenie usług pielęgniarskich i        lekarskich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sługi pielęgniarsko-lecznicze w domu choreg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eka medycz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18"/>
              </w:rPr>
              <w:t>opieka wolonta-riuszy  nad chorym     w domu oraz jego rodziną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wypożyczani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przętu medyczne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28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ny Ośrodek Diagnostyczno – Konsult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cja Diakonijna</w:t>
            </w:r>
          </w:p>
          <w:p>
            <w:pPr>
              <w:pStyle w:val="Normal"/>
              <w:rPr/>
            </w:pPr>
            <w:r>
              <w:rPr>
                <w:b/>
              </w:rPr>
              <w:t>Parafii Ewangelicko – Augsbur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3"/>
              <w:rPr/>
            </w:pPr>
            <w:r>
              <w:rPr/>
              <w:t>Fundacja Johannitów                   w Pols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cja socj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Johanniter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M.C. Skłodowskiej 1 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Plażowa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31 Sorkwi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Wolności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-21-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-81-7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-26-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icja Nowic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s. Krzysztof Mutschman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Henryk Czerwińs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omoc                      w zakresie problemów rodzinno wychowawczy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działalność charytatywna               i pomocow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stacja dostarcza leki, sprzęt rehabilitacyjny, ortopedyczny                  i pomocniczy dla osób niepełnospraw-nych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ieka nad chorym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terminal-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iagnozowanie i konfrontacje dla potrzeb sądu                      w sprawach dotyczących sprawowania opieki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wypożyczalnia sprzętu rehabilitacyjnego                  i ortopedycznego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16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wangelicki Dom Opieki „ARKA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sztat Terapii Zajęciowej przy PSOUU koło w Mikołajk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sztaty Terapii Zajęciowe Towarzystwo Przyjaciół Dzieci Koło Rodziców Dzieci Specjalnej Tros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środek Rehabilitacyjno-Opiekuńczo-Wychowawcz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c Kościelny 5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30 Mikołaj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Kolejowa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30 Mikołaj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Sienkiewicza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00 Mrą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Kolejowa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730 Mikołaj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7) 421 68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7) 421 50 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089) 741 59-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21 50 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nina Czud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olanta Wary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żyna Chmielews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Danuta Rozber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edyczna, we współpracy              z poradnią paliatywn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om stałego pobytu dla osób starszych,</w:t>
            </w:r>
          </w:p>
          <w:p>
            <w:pPr>
              <w:pStyle w:val="Normal"/>
              <w:rPr/>
            </w:pPr>
            <w:r>
              <w:rPr>
                <w:bCs/>
              </w:rPr>
              <w:t>w okresie zimowym 5 miejsc dla osób bezdomny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</w:rPr>
              <w:t>WTZ realizuje zadania z zakresu rehabilitacji społ. i zaw. osób z upośledzeniem umysłowy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WTZ realizuje zadania w zakr.rehabilitacjispoł. i zawod.dla osób psychycznie przewlekle chory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Indywidualne programy rewalidacyjno-rehabilitacyjno-wychowawcze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yrekt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Powiatowego Centrum Pomocy Rodzinie w Mrągow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-) mgr Teresa Nowacka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20:00Z</dcterms:created>
  <dc:creator>Kamińska Teresa</dc:creator>
  <dc:description/>
  <dc:language>en-US</dc:language>
  <cp:lastModifiedBy>roannprot</cp:lastModifiedBy>
  <dcterms:modified xsi:type="dcterms:W3CDTF">2007-06-28T07:27:00Z</dcterms:modified>
  <cp:revision>274</cp:revision>
  <dc:subject/>
  <dc:title/>
</cp:coreProperties>
</file>