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Załącznik do Rozporządzenia Ministra Zdrowia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ab/>
        <w:tab/>
        <w:tab/>
        <w:tab/>
        <w:t>z dnia 25.06.2012 r. (poz. 73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pl-PL"/>
        </w:rPr>
        <w:t>pieczęć podmiotu leczniczeg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Załącznik nr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KIEROWANIE DO ZAKŁADU OPIEKUŃCZO-LECZNICZEGO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ŁADU PIELĘGNACYJNO-OPIEKUŃCZEGO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iniejszym kieruję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Imię i nazwisko świadczeniobiorc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Adres zamieszkania świadczeniobiorc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Adres do korespondencji (jeżeli jest inny niż adres zamieszkani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Nr telefonu do kontaktu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umer PESEL świadczeniobiorcy, a w przypadku jego braku – numer dokumentu potwierdzającego tożsamość świadczeniobiorc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Rozpoznanie w języku polskim według ICD-10 (choroba zasadnicza i choroby współi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jące) 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Dotychczasowe le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trzeba kontynuacji dotychczasowego leczenia (tak/ni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ba punktów w skali Barthel, którą uzyskał świadczeniobiorc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padek nagły, wynikający ze zdarzeń losowych i uzasadniony stanem zdrowia (tak/nie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Lekarz podstawowej opieki zdrowotnej świadczeniobiorcy (imię, nazwisko, nr telefonu do kontaktu)</w:t>
      </w:r>
      <w:r>
        <w:rPr>
          <w:rFonts w:eastAsia="Times New Roman" w:cs="Times New Roman" w:ascii="Times New Roman" w:hAnsi="Times New Roman"/>
          <w:sz w:val="20"/>
          <w:szCs w:val="24"/>
          <w:vertAlign w:val="superscript"/>
          <w:lang w:eastAsia="pl-PL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Pielęgniarka podstawowej opieki zdrowotnej świadczeniobiorcy (imię, nazwisko, nr telefonu do kontaktu)</w:t>
      </w:r>
      <w:r>
        <w:rPr>
          <w:rFonts w:eastAsia="Times New Roman" w:cs="Times New Roman" w:ascii="Times New Roman" w:hAnsi="Times New Roman"/>
          <w:sz w:val="20"/>
          <w:szCs w:val="24"/>
          <w:vertAlign w:val="superscript"/>
          <w:lang w:eastAsia="pl-PL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 zakładu opiekuńczo-leczniczego/zakładu pielęgnacyjno-opiekuńczego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</w:t>
        <w:tab/>
        <w:tab/>
        <w:tab/>
        <w:t>................................................................................</w:t>
      </w:r>
    </w:p>
    <w:p>
      <w:pPr>
        <w:pStyle w:val="Normal"/>
        <w:spacing w:lineRule="auto" w:line="240" w:before="0" w:after="0"/>
        <w:ind w:left="4245" w:hanging="4245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Miejscowość, data</w:t>
        <w:tab/>
        <w:tab/>
        <w:t>Podpis lekarza ubezpieczenia zdrowotnego oraz pieczęć podmiotu leczniczego, w przypadku gdy lekarz ubezpieczenia zdrowotnego wykonuje zawód w tym podmiocie</w:t>
      </w:r>
    </w:p>
    <w:p>
      <w:pPr>
        <w:pStyle w:val="Normal"/>
        <w:spacing w:lineRule="auto" w:line="240" w:before="0" w:after="0"/>
        <w:ind w:left="4245" w:hanging="4245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vertAlign w:val="superscript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Niepotrzebne skreślić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4"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Jeżeli jest wymagana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4"/>
          <w:vertAlign w:val="superscript"/>
          <w:lang w:eastAsia="pl-PL"/>
        </w:rPr>
        <w:t>***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Fakultatywnie, na wniosek świadczeniobiorcy. </w:t>
      </w:r>
    </w:p>
    <w:sectPr>
      <w:headerReference w:type="default" r:id="rId2"/>
      <w:type w:val="nextPage"/>
      <w:pgSz w:w="11906" w:h="16838"/>
      <w:pgMar w:left="1417" w:right="1417" w:gutter="0" w:header="421" w:top="47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iennik Ustaw</w:t>
      <w:tab/>
      <w:tab/>
      <w:t>Poz. 731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43:00Z</dcterms:created>
  <dc:creator>Sylwia</dc:creator>
  <dc:description/>
  <cp:keywords/>
  <dc:language>en-US</dc:language>
  <cp:lastModifiedBy>Sylwia</cp:lastModifiedBy>
  <cp:lastPrinted>2012-07-23T13:52:00Z</cp:lastPrinted>
  <dcterms:modified xsi:type="dcterms:W3CDTF">2012-09-04T09:48:00Z</dcterms:modified>
  <cp:revision>5</cp:revision>
  <dc:subject/>
  <dc:title/>
</cp:coreProperties>
</file>