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Pieczątka zakładu opieki zdrowotnej/oddziału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IEROWANI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 domowego żywienia dojelitow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uje osobę …………………………………………….………..…. PESEL ………………………… </w:t>
      </w:r>
      <w:r>
        <w:rPr>
          <w:rFonts w:cs="Times New Roman" w:ascii="Times New Roman" w:hAnsi="Times New Roman"/>
          <w:sz w:val="16"/>
          <w:szCs w:val="16"/>
        </w:rPr>
        <w:t>imię i nazwisko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 …………………………...………………………………………………………… Rozpoznanie: ………………………………………..………………………………………………….... ………………………………………………………………..……………………………………........... ……………………………………………………………………………..………………………...…… Kod ICD 10</w:t>
        <w:tab/>
        <w:t>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żywienia za pomocą:</w:t>
        <w:tab/>
        <w:t xml:space="preserve">sondy      /    gastrostomii     /    jejunostomii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wodu ………………………………………………………………………...………………………. ……………………………………………………………………………………………..……………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uzyskanych w skali Barthel 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uzyskanych w skali Glasgow 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możliwe skuteczne żywienie doustne.  Zakwalifikowano do żywienia przemysłoweg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 szpitalu otrzymywał preparat …………………………………………………………………..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>……………………………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>Miejscowość, data</w:t>
        <w:tab/>
        <w:tab/>
        <w:tab/>
        <w:tab/>
        <w:tab/>
        <w:tab/>
        <w:tab/>
        <w:tab/>
        <w:t>pieczątka i podpis lekarza</w:t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28:00Z</dcterms:created>
  <dc:creator>Sylwia</dc:creator>
  <dc:description/>
  <cp:keywords/>
  <dc:language>en-US</dc:language>
  <cp:lastModifiedBy>Sylwia</cp:lastModifiedBy>
  <cp:lastPrinted>2012-07-19T08:21:00Z</cp:lastPrinted>
  <dcterms:modified xsi:type="dcterms:W3CDTF">2019-07-08T09:28:00Z</dcterms:modified>
  <cp:revision>2</cp:revision>
  <dc:subject/>
  <dc:title/>
</cp:coreProperties>
</file>