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Olecko Kolonia, dnia ................................ godzin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Ś W I A D C Z E N I 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świadczam,  że  jestem osobą uprawnioną do odebrania i pochowania osoby zmarłej ( nazwisko i imię osoby zmarłej ) .............................................................................................. zmarłej dnia  ............................... o godzinie ............................ 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Potwierdzam tożsamość osoby zmarłej  z  identyfikatorem zwłok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Kwituję odbiór zwłok, karty zgonu, rzeczy należących do osoby zmarłej ( niepotrzebne skreślić 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Oświadczam, że zwłoki będą przewożone przez uprawniony podmiot, środkiem transportu przeznaczonym do tego celu, spełniającym wymagania techniczne i sanitarne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Oświadczam, że za wydanie zwłok SPZZOD Olecko Kolonia 4, 19-400 Olecko nie pobrał żadnych opła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czytelny podpis osoby odbierającej zwłoki  -  stopień pokrewieństwa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czytelny podpis osoby wydającej zwłoki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0"/>
        </w:rPr>
        <w:t xml:space="preserve">odciąć </w:t>
      </w:r>
      <w:r>
        <w:rPr>
          <w:szCs w:val="24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 E N T Y F I K A T O R        Z W Ł O K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Imię i nazwisko osoby zmarłej </w:t>
      </w:r>
      <w:r>
        <w:rPr>
          <w:szCs w:val="24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PESEL osoby zmarłej   </w:t>
      </w:r>
      <w:r>
        <w:rPr>
          <w:szCs w:val="24"/>
        </w:rPr>
        <w:t>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lub seria i numer dokumentu stwierdzającego tożsamość  </w:t>
      </w:r>
      <w:r>
        <w:rPr>
          <w:szCs w:val="24"/>
        </w:rPr>
        <w:t>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Data i godzina zgonu </w:t>
      </w:r>
      <w:r>
        <w:rPr>
          <w:szCs w:val="24"/>
        </w:rPr>
        <w:t>........................................................</w:t>
      </w:r>
    </w:p>
    <w:sectPr>
      <w:type w:val="nextPage"/>
      <w:pgSz w:w="11906" w:h="16838"/>
      <w:pgMar w:left="705" w:right="760" w:gutter="0" w:header="0" w:top="10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41:00Z</dcterms:created>
  <dc:creator>Ja</dc:creator>
  <dc:description/>
  <dc:language>en-US</dc:language>
  <cp:lastModifiedBy>ja</cp:lastModifiedBy>
  <cp:lastPrinted>2009-10-20T07:38:00Z</cp:lastPrinted>
  <dcterms:modified xsi:type="dcterms:W3CDTF">2009-10-20T05:42:00Z</dcterms:modified>
  <cp:revision>3</cp:revision>
  <dc:subject/>
  <dc:title/>
</cp:coreProperties>
</file>