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łącznik do Rozporządzenia Ministra Zdrowia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 dnia 25.06.2012 r. (poz. 731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 nr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hanging="7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pl-PL"/>
        </w:rPr>
        <w:t>WYWIAD PIELĘGNIARSKI I ZAŚWIADCZENIE LEKARSKIE</w:t>
      </w:r>
    </w:p>
    <w:p>
      <w:pPr>
        <w:pStyle w:val="Normal"/>
        <w:spacing w:lineRule="auto" w:line="360" w:before="0" w:after="0"/>
        <w:ind w:hanging="7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WIAD PIELĘGNIARSKI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80" w:hanging="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ane świadczeniobiorc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mię i nazwisk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zamieszk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umer PESEL, a w przypadku jego braku – numer dokumentu potwierdzającego tożsamość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. Rozpoznanie problemów z zakresu pielęgn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zaznaczyć właściwe, ewentualnie opisać): 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) odżywianie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amodzielny/przy pomocy/utrudnieni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*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rmienie przez gastrostomię lub zgłębnik ...................................................................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rmienie pacjenta z zaburzonym połykaniem .............................................................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ładanie zgłębnika 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e niewymienione ......................................................................................................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) higiena ciała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amodzielny/przy pomocy/utrudnieni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*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pacjenta wentylowanego mechanicznie – toaleta jamy ustnej lub toaleta</w:t>
      </w:r>
    </w:p>
    <w:p>
      <w:pPr>
        <w:pStyle w:val="Normal"/>
        <w:spacing w:before="0" w:after="0"/>
        <w:ind w:left="284" w:firstLine="4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rzewa oskrzelowego oraz wymiana rurki tracheostomijnej .........................................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e niewymienione .......................................................................................................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) oddawanie moczu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amodzielny/przy pomocy/utrudnieni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*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wnik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e niewymienione .......................................................................................................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) oddawanie stolca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amodzielny/przy pomocy/utrudnieni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*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ielęgnacja stomii 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ywanie lewatyw i irygacji 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e niewymienione .......................................................................................................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e) przemieszczanie pacjenta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amodzielny/przy pomocy/utrudnieni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*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zaawansowaną osteoporozą 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ego stan zdrowia wymaga szczególnej ostrożności ................................................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e niewymienione 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f) rany przewlekłe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leżyny 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any cukrzycowe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e niewymienione 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g) oddychanie wspomagane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h) świadomość pacjenta: tak/nie/z przerwami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.......................................................................</w:t>
      </w:r>
    </w:p>
    <w:p>
      <w:pPr>
        <w:pStyle w:val="Normal"/>
        <w:spacing w:lineRule="auto" w:line="48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) inne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3. Liczba punktów uzyskanych w skali Barthel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**/***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......................................................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</w:t>
        <w:tab/>
        <w:tab/>
        <w:tab/>
        <w:tab/>
        <w:tab/>
        <w:tab/>
        <w:t>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Miejscowość, data</w:t>
        <w:tab/>
        <w:tab/>
        <w:tab/>
        <w:tab/>
        <w:tab/>
        <w:tab/>
        <w:tab/>
        <w:t>Podpis oraz pieczęć pielęgniarki</w:t>
      </w:r>
    </w:p>
    <w:p>
      <w:pPr>
        <w:pStyle w:val="Normal"/>
        <w:spacing w:lineRule="auto" w:line="360" w:before="0" w:after="0"/>
        <w:ind w:hanging="7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hanging="7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hanging="7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hanging="7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ŚWIADCZENIE LEKARSKIE</w:t>
      </w:r>
    </w:p>
    <w:p>
      <w:pPr>
        <w:pStyle w:val="Normal"/>
        <w:spacing w:lineRule="auto" w:line="360" w:before="0" w:after="0"/>
        <w:ind w:hanging="7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wierdzam, że wyżej wymieniona osoba wymaga/nie wymag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kierowania do zakładu opiekuńczo-leczniczego /zakładu pielęgnacyjno-opiekuńczego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</w:t>
        <w:tab/>
        <w:tab/>
        <w:tab/>
        <w:tab/>
        <w:tab/>
        <w:t>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Miejscowość, data</w:t>
        <w:tab/>
        <w:tab/>
        <w:tab/>
        <w:tab/>
        <w:tab/>
        <w:tab/>
        <w:t>Podpis oraz pieczęć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spacing w:lineRule="auto" w:line="360" w:before="0" w:after="0"/>
        <w:ind w:hanging="70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hanging="70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hanging="70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ind w:hanging="28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iepotrzebne skreślić. </w:t>
      </w:r>
    </w:p>
    <w:p>
      <w:pPr>
        <w:pStyle w:val="Normal"/>
        <w:spacing w:lineRule="auto" w:line="240" w:before="0" w:after="0"/>
        <w:ind w:hanging="28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**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 przypadkach określonych w art. 25 ustawy z dnia 19 sierpnia 2011 r. o weteranach działań poza granicami </w:t>
      </w:r>
    </w:p>
    <w:p>
      <w:pPr>
        <w:pStyle w:val="Normal"/>
        <w:spacing w:lineRule="auto" w:line="240" w:before="0" w:after="0"/>
        <w:ind w:hanging="28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aństwa (Dz. U. Nr 205, poz. 1203) opinia konsultanta ochrony zdrowia, o którym mowa w art. 5 ustawy z dnia</w:t>
      </w:r>
    </w:p>
    <w:p>
      <w:pPr>
        <w:pStyle w:val="Normal"/>
        <w:spacing w:lineRule="auto" w:line="240" w:before="0" w:after="0"/>
        <w:ind w:hanging="28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 listopada 2008 r. o konsultantach w ochronie zdrowia (Dz. U. z 2009 r. Nr 52, poz. 419, z późn. zm.), zastępuje</w:t>
      </w:r>
    </w:p>
    <w:p>
      <w:pPr>
        <w:pStyle w:val="Normal"/>
        <w:spacing w:lineRule="auto" w:line="240" w:before="0" w:after="0"/>
        <w:ind w:hanging="28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cenę skalą Barthel.</w:t>
      </w:r>
    </w:p>
    <w:p>
      <w:pPr>
        <w:pStyle w:val="Normal"/>
        <w:spacing w:lineRule="auto" w:line="240" w:before="0" w:after="0"/>
        <w:ind w:hanging="28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***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przypadku dzieci do ukończenia 3 roku życia wpisać: "nie ma zastosowania”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ziennik Ustaw</w:t>
      <w:tab/>
      <w:tab/>
      <w:t>poz. 731</w:t>
    </w:r>
  </w:p>
  <w:p>
    <w:pPr>
      <w:pStyle w:val="Header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0" w:hanging="360"/>
      </w:pPr>
      <w:rPr/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1:40:00Z</dcterms:created>
  <dc:creator>Sylwia</dc:creator>
  <dc:description/>
  <cp:keywords/>
  <dc:language>en-US</dc:language>
  <cp:lastModifiedBy>Sylwia</cp:lastModifiedBy>
  <cp:lastPrinted>2012-07-23T13:54:00Z</cp:lastPrinted>
  <dcterms:modified xsi:type="dcterms:W3CDTF">2012-07-23T11:56:00Z</dcterms:modified>
  <cp:revision>6</cp:revision>
  <dc:subject/>
  <dc:title/>
</cp:coreProperties>
</file>