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Załącznik nr 1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do Procedury prowadzenia depozytu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w Samodzielnym Publicznym Zespole Zakładów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  <w:t>Opieki Długoterminowej w Olecku Kolo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</w:t>
      </w:r>
      <w:r>
        <w:rPr>
          <w:rFonts w:cs="Times New Roman" w:ascii="Times New Roman" w:hAnsi="Times New Roman"/>
          <w:sz w:val="20"/>
        </w:rPr>
        <w:t>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6"/>
        </w:rPr>
        <w:t>(pieczęć Zakładu)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………………………..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            </w:t>
      </w:r>
      <w:r>
        <w:rPr>
          <w:rFonts w:cs="Times New Roman" w:ascii="Times New Roman" w:hAnsi="Times New Roman"/>
          <w:i/>
          <w:sz w:val="16"/>
        </w:rPr>
        <w:t>(data sporządzenia Kart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TA RZECZY OSOBIST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ane osobowe pacjen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 i nazwisko pacjenta)                                                                                                                   (numer telefon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         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data i miejsce urodzenia) </w:t>
        <w:tab/>
        <w:tab/>
        <w:tab/>
        <w:tab/>
        <w:tab/>
        <w:tab/>
        <w:tab/>
        <w:t>(numer PESEL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Spis rzeczy osobistych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008"/>
        <w:gridCol w:w="1103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szczególnienie rzeczy osobist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opisać cechy indywidualne, w szczególności nazwę, rodzaj, szacunkową wartość, barwę, markę, stan zużycia; w przypadku braku cech indywidualnych dokonuje się adnotacji o ich braku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zostałam/zostałem zapoznany z prawami wynikającymi z Karty Praw Pacjent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zostałam/zostałem poinformowana/poinformowany, że zakład nie ponosi odpowiedzialności za rzeczy osobiste pacjenta. W przypadku ich straty lub zniszczenia nie będę wnosić żadnych roszcz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rzeczy osobiste oddano/nie oddano do magazynu ubraniowego w SPZZO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………………………………………………...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 xml:space="preserve">(data i czytelny podpis pacjenta lub osoby uprawnionej) </w:t>
        <w:tab/>
        <w:t xml:space="preserve">                (czytelny podpis osoby przyjmującej rzeczy osobiste)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08585</wp:posOffset>
                </wp:positionV>
                <wp:extent cx="5746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pt;margin-top:8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</w:rPr>
        <w:t>…………………</w:t>
      </w:r>
      <w:r>
        <w:rPr>
          <w:rFonts w:cs="Times New Roman" w:ascii="Times New Roman" w:hAnsi="Times New Roman"/>
          <w:sz w:val="16"/>
        </w:rPr>
        <w:t>.…………………..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16"/>
        </w:rPr>
        <w:t>(data odebrania rzeczy osobist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Oświadczam, że wyżej wymienione przedmioty otrzymałem w stanie zgodnym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2"/>
      </w:r>
      <w:r>
        <w:rPr>
          <w:rFonts w:cs="Times New Roman" w:ascii="Times New Roman" w:hAnsi="Times New Roman"/>
          <w:b/>
          <w:sz w:val="16"/>
          <w:szCs w:val="16"/>
        </w:rPr>
        <w:t xml:space="preserve"> pod względem ilościowym i jakościowym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imię i nazwisko osoby odbierającej rzeczy osobiste)     </w:t>
        <w:tab/>
        <w:t xml:space="preserve">      </w:t>
        <w:tab/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(telefon, adres miejsca zamieszkania lub adres do korespondencji)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.................                             </w:t>
        <w:tab/>
        <w:t xml:space="preserve">      ……………………………………………………………………. (data i czytelny podpis osoby odbierającej rzeczy osobiste) </w:t>
        <w:tab/>
        <w:tab/>
        <w:t xml:space="preserve">            (czytelny podpis osoby wydającej rzeczy osobist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sytuacji braku zgodności należy spisać odrębny protokół rozbież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3:00Z</dcterms:created>
  <dc:creator>Ja</dc:creator>
  <dc:description/>
  <cp:keywords/>
  <dc:language>en-US</dc:language>
  <cp:lastModifiedBy>Sylwia</cp:lastModifiedBy>
  <dcterms:modified xsi:type="dcterms:W3CDTF">2019-07-08T06:43:00Z</dcterms:modified>
  <cp:revision>2</cp:revision>
  <dc:subject/>
  <dc:title/>
</cp:coreProperties>
</file>