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980"/>
        <w:gridCol w:w="5460"/>
      </w:tblGrid>
      <w:tr>
        <w:trPr>
          <w:trHeight w:val="261" w:hRule="atLeast"/>
        </w:trPr>
        <w:tc>
          <w:tcPr>
            <w:tcW w:w="3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>pieczęć jednostki wykonującej świadczenie, adres, telefon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3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kod, nazwa komórki organizacyjnej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>numer identyfikacyjny (UMOWY) świadczeniodawcy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Data …………………………………………………………….</w:t>
            </w:r>
          </w:p>
        </w:tc>
      </w:tr>
      <w:tr>
        <w:trPr>
          <w:trHeight w:val="111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Arial" w:ascii="Arial" w:hAnsi="Arial"/>
          <w:b/>
          <w:sz w:val="24"/>
        </w:rPr>
        <w:t>INFORMACJA DLA LEKARZA KIERUJĄCEGO/POZ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</w:rPr>
        <w:t>Dane osobowe świadczeniobior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2.2pt" to="-3.4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4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12.2pt" to="9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2.2pt" to="23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2.2pt" to="36.4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119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2.2pt" to="49.7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90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2.2pt" to="76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3792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2.2pt" to="89.6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0683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2.2pt" to="102.9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7574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2.2pt" to="116.2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465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2.2pt" to="129.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292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2.2pt" to="142.7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2.2pt" to="156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501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12.2pt" to="169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2.2pt" to="182.5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866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2.2pt" to="195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549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2.2pt" to="209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232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2.2pt" to="222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9148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2.2pt" to="235.5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97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2.2pt" to="248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280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2.2pt" to="262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963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2.2pt" to="275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6458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2.2pt" to="288.5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328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2.2pt" to="301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011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12.2pt" to="315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694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2.2pt" to="328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12.2pt" to="341.5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059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2.2pt" to="354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742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2.2pt" to="368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425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2.2pt" to="381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1078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12.2pt" to="394.5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1790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12.2pt" to="407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347335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2.2pt" to="421.05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1561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pt,12.2pt" to="434.3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68452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2.2pt" to="447.6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852160</wp:posOffset>
                </wp:positionH>
                <wp:positionV relativeFrom="paragraph">
                  <wp:posOffset>154940</wp:posOffset>
                </wp:positionV>
                <wp:extent cx="0" cy="22225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2.2pt" to="460.8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80" w:type="dxa"/>
        <w:jc w:val="left"/>
        <w:tblInd w:w="2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040"/>
      </w:tblGrid>
      <w:tr>
        <w:trPr>
          <w:trHeight w:val="263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Nazwisko)</w:t>
            </w:r>
          </w:p>
        </w:tc>
      </w:tr>
      <w:tr>
        <w:trPr>
          <w:trHeight w:val="57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</w:rPr>
              <w:t>(Imię)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2840" w:hanging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(Nr ewidencyjny PESEL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w w:val="99"/>
          <w:sz w:val="24"/>
        </w:rPr>
      </w:pPr>
      <w:r>
        <w:rPr>
          <w:rFonts w:eastAsia="Times New Roman" w:cs="Times New Roman" w:ascii="Times New Roman" w:hAnsi="Times New Roman"/>
          <w:i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6990</wp:posOffset>
                </wp:positionH>
                <wp:positionV relativeFrom="paragraph">
                  <wp:posOffset>-528955</wp:posOffset>
                </wp:positionV>
                <wp:extent cx="5901690" cy="0"/>
                <wp:effectExtent l="635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41.65pt" to="460.95pt,-4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381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29.95pt" to="-3.4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446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-29.95pt" to="9.8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927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-29.95pt" to="23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6228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-29.95pt" to="36.4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3119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-29.95pt" to="49.7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9.95pt" to="6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690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-29.95pt" to="76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3792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-29.95pt" to="89.6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0683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-29.95pt" to="102.9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7574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-29.95pt" to="116.2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64465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-29.95pt" to="129.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81292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-29.95pt" to="142.7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9818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-29.95pt" to="156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1501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-29.95pt" to="169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31838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-29.95pt" to="182.5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8666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-29.95pt" to="195.8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549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-29.95pt" to="209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8232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-29.95pt" to="222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99148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-29.95pt" to="235.5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5976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-29.95pt" to="248.8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280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29.95pt" to="262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4963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-29.95pt" to="275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6458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-29.95pt" to="288.5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46990</wp:posOffset>
                </wp:positionH>
                <wp:positionV relativeFrom="paragraph">
                  <wp:posOffset>-161290</wp:posOffset>
                </wp:positionV>
                <wp:extent cx="371475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12.7pt" to="288.75pt,-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0011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-29.95pt" to="315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1694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29.95pt" to="328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33768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-29.95pt" to="341.5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50596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-29.95pt" to="354.8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6742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-29.95pt" to="368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8425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-29.95pt" to="381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01078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29.95pt" to="394.5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17906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-29.95pt" to="407.8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347335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-29.95pt" to="421.05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51561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pt,-29.95pt" to="434.3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68452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-29.95pt" to="447.6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852160</wp:posOffset>
                </wp:positionH>
                <wp:positionV relativeFrom="paragraph">
                  <wp:posOffset>-380365</wp:posOffset>
                </wp:positionV>
                <wp:extent cx="0" cy="22225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-29.95pt" to="460.8pt,-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997960</wp:posOffset>
                </wp:positionH>
                <wp:positionV relativeFrom="paragraph">
                  <wp:posOffset>-161290</wp:posOffset>
                </wp:positionV>
                <wp:extent cx="1856740" cy="0"/>
                <wp:effectExtent l="635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12.7pt" to="460.95pt,-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u w:val="single"/>
        </w:rPr>
        <w:t>Ostateczne rozpoznanie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552575</wp:posOffset>
                </wp:positionH>
                <wp:positionV relativeFrom="paragraph">
                  <wp:posOffset>-139700</wp:posOffset>
                </wp:positionV>
                <wp:extent cx="0" cy="22098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11pt" to="122.25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722120</wp:posOffset>
                </wp:positionH>
                <wp:positionV relativeFrom="paragraph">
                  <wp:posOffset>-139700</wp:posOffset>
                </wp:positionV>
                <wp:extent cx="0" cy="22098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-11pt" to="135.6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90395</wp:posOffset>
                </wp:positionH>
                <wp:positionV relativeFrom="paragraph">
                  <wp:posOffset>-139700</wp:posOffset>
                </wp:positionV>
                <wp:extent cx="0" cy="220980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-11pt" to="148.85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059305</wp:posOffset>
                </wp:positionH>
                <wp:positionV relativeFrom="paragraph">
                  <wp:posOffset>-139700</wp:posOffset>
                </wp:positionV>
                <wp:extent cx="0" cy="22098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-11pt" to="162.15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228850</wp:posOffset>
                </wp:positionH>
                <wp:positionV relativeFrom="paragraph">
                  <wp:posOffset>-139700</wp:posOffset>
                </wp:positionV>
                <wp:extent cx="0" cy="22098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11pt" to="175.5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397125</wp:posOffset>
                </wp:positionH>
                <wp:positionV relativeFrom="paragraph">
                  <wp:posOffset>-139700</wp:posOffset>
                </wp:positionV>
                <wp:extent cx="0" cy="22098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-11pt" to="188.75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85090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6.15pt" to="188.95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(wg ICD-10)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u w:val="single"/>
        </w:rPr>
        <w:t>Opis udzieloneg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świadczenia</w:t>
      </w:r>
      <w:r>
        <w:rPr>
          <w:rFonts w:eastAsia="Arial" w:cs="Arial" w:ascii="Arial" w:hAnsi="Arial"/>
        </w:rPr>
        <w:t xml:space="preserve"> (obejmuje wykonane badani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u w:val="single"/>
        </w:rPr>
        <w:t>Wytyczne dotyczące dalszego postępowania medyczneg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aga dalszego leczenia w poradni specjalistycznej</w:t>
      </w:r>
    </w:p>
    <w:p>
      <w:pPr>
        <w:pStyle w:val="Normal"/>
        <w:spacing w:lineRule="exact" w:line="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</w:rPr>
        <w:t>………</w:t>
      </w:r>
      <w:r>
        <w:rPr>
          <w:rFonts w:eastAsia="Arial" w:cs="Arial" w:ascii="Arial" w:hAnsi="Arial"/>
        </w:rPr>
        <w:t>.……………………..……….(</w:t>
      </w:r>
      <w:r>
        <w:rPr>
          <w:rFonts w:eastAsia="Arial" w:cs="Arial" w:ascii="Arial" w:hAnsi="Arial"/>
          <w:i/>
          <w:sz w:val="15"/>
        </w:rPr>
        <w:t>specjalność</w:t>
      </w:r>
      <w:r>
        <w:rPr>
          <w:rFonts w:eastAsia="Arial"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wymaga aktualnie leczenia w poradni specjalistycznej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</w:rPr>
        <w:t>…………………………</w:t>
      </w:r>
      <w:r>
        <w:rPr>
          <w:rFonts w:eastAsia="Arial" w:cs="Arial" w:ascii="Arial" w:hAnsi="Arial"/>
        </w:rPr>
        <w:t>.……….(</w:t>
      </w:r>
      <w:r>
        <w:rPr>
          <w:rFonts w:eastAsia="Arial" w:cs="Arial" w:ascii="Arial" w:hAnsi="Arial"/>
          <w:i/>
          <w:sz w:val="15"/>
        </w:rPr>
        <w:t>specjalność</w:t>
      </w:r>
      <w:r>
        <w:rPr>
          <w:rFonts w:eastAsia="Arial"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no skierowanie na hospitalizację*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u w:val="single"/>
        </w:rPr>
        <w:t>Wskazówki dla lekarza kierująceg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22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w zakresie diagnostyki...........................................................................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31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zakresie farmakoterapii</w:t>
      </w:r>
    </w:p>
    <w:p>
      <w:pPr>
        <w:pStyle w:val="Normal"/>
        <w:spacing w:lineRule="exact" w:line="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……………………………………………………………………………………</w:t>
      </w:r>
      <w:r>
        <w:rPr>
          <w:rFonts w:eastAsia="Arial" w:cs="Arial" w:ascii="Arial" w:hAnsi="Arial"/>
          <w:sz w:val="19"/>
        </w:rPr>
        <w:t>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31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ne</w:t>
      </w:r>
    </w:p>
    <w:p>
      <w:pPr>
        <w:pStyle w:val="Normal"/>
        <w:spacing w:lineRule="exact" w:line="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9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  <w:sz w:val="16"/>
        </w:rPr>
        <w:t>* potrzebne zakreślić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25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nextPage"/>
          <w:pgSz w:w="11906" w:h="16838"/>
          <w:pgMar w:left="1380" w:right="1424" w:gutter="0" w:header="0" w:top="69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5040" w:firstLine="72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i/>
        </w:rPr>
        <w:t>Data, podpis i pieczątka wykonującego świadcz</w:t>
      </w:r>
      <w:bookmarkStart w:id="0" w:name="page2"/>
      <w:bookmarkEnd w:id="0"/>
      <w:r>
        <w:rPr>
          <w:rFonts w:eastAsia="Arial" w:cs="Arial" w:ascii="Arial" w:hAnsi="Arial"/>
          <w:i/>
        </w:rPr>
        <w:t>ń</w:t>
      </w:r>
    </w:p>
    <w:p>
      <w:pPr>
        <w:pStyle w:val="Normal"/>
        <w:spacing w:lineRule="auto" w:line="252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sectPr>
      <w:type w:val="nextPage"/>
      <w:pgSz w:w="11906" w:h="16838"/>
      <w:pgMar w:left="1420" w:right="1424" w:gutter="0" w:header="0" w:top="691" w:footer="0" w:bottom="1440"/>
      <w:pgNumType w:fmt="decimal"/>
      <w:cols w:num="2" w:equalWidth="false" w:sep="false">
        <w:col w:w="3480" w:space="240"/>
        <w:col w:w="5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12:00Z</dcterms:created>
  <dc:creator>Sylwia</dc:creator>
  <dc:description/>
  <cp:keywords/>
  <dc:language>en-US</dc:language>
  <cp:lastModifiedBy>Sylwia</cp:lastModifiedBy>
  <dcterms:modified xsi:type="dcterms:W3CDTF">2019-07-08T06:12:00Z</dcterms:modified>
  <cp:revision>3</cp:revision>
  <dc:subject/>
  <dc:title/>
</cp:coreProperties>
</file>