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Olecko Kolonia,</w:t>
      </w:r>
      <w:r>
        <w:rPr>
          <w:sz w:val="28"/>
        </w:rPr>
        <w:t xml:space="preserve"> dnia .......................20....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Samodzielny Publiczny Zespół Zakładów Opieki Długoterminowej , Olecko Kolonia informuje, że Pan/i 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ieszkały/a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nr świadczenia ......................................................... od dnia 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bywa tymczasowo w zakładzie. Proszę o przesyłanie ww. świadczenia na nazwisko pacjenta, adres: SPZZOD (Szpital) Olecko Kolonia 4, 19-400 Olecko bez potrącania opłaty za pobyt. Pacjent będzie dokonywał opłaty osobiśc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>Olecko Kolonia,</w:t>
      </w:r>
      <w:r>
        <w:rPr>
          <w:sz w:val="28"/>
        </w:rPr>
        <w:t xml:space="preserve"> dnia .......................20.....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Samodzielny Publiczny Zespół Zakładów Opieki Długoterminowej , Olecko Kolonia informuje, że Pan/i 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ieszkały/a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nr świadczenia ......................................................... od dnia 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bywa tymczasowo w zakładzie. Proszę o przesyłanie ww. świadczenia na nazwisko pacjenta, adres: SPZZOD (Szpital) Olecko Kolonia 4, 19-400 Olecko bez potrącania opłaty za pobyt. Pacjent będzie dokonywał opłaty osobiśc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                        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ieczątka i podpis dyrektora zakładu                                    podpis pacjenta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8419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1:21:00Z</dcterms:created>
  <dc:creator>SPZZOD </dc:creator>
  <dc:description/>
  <dc:language>en-US</dc:language>
  <cp:lastModifiedBy>ja</cp:lastModifiedBy>
  <cp:lastPrinted>2011-04-01T09:52:00Z</cp:lastPrinted>
  <dcterms:modified xsi:type="dcterms:W3CDTF">2011-04-01T07:54:00Z</dcterms:modified>
  <cp:revision>33</cp:revision>
  <dc:subject/>
  <dc:title/>
</cp:coreProperties>
</file>