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dział ................................. Data..........................</w:t>
        <w:tab/>
      </w:r>
    </w:p>
    <w:tbl>
      <w:tblPr>
        <w:tblW w:w="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956"/>
        <w:gridCol w:w="620"/>
      </w:tblGrid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ET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d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zycowa +dodatek na 21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ątrob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Trzustkow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okobiał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zmlecz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lekkostr. bezjaj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bezml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miksow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wysokobiła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ksowa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i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datki: 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rPr/>
      </w:pPr>
      <w:r>
        <w:rPr/>
        <w:t>Oddział ................................. Data..........................</w:t>
        <w:tab/>
      </w:r>
    </w:p>
    <w:tbl>
      <w:tblPr>
        <w:tblW w:w="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956"/>
        <w:gridCol w:w="620"/>
      </w:tblGrid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ET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d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zycowa +dodatek na 21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ątrob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Trzustkow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okobiał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zmlecz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lekkostr. bezjaj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bezml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miksow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wysokobiła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ksowa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i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datki: 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rPr/>
      </w:pPr>
      <w:r>
        <w:rPr>
          <w:sz w:val="22"/>
          <w:lang w:val="en-US"/>
        </w:rPr>
        <w:t xml:space="preserve">Oddział ................................. </w:t>
      </w:r>
      <w:r>
        <w:rPr/>
        <w:t>Data..........................</w:t>
        <w:tab/>
      </w:r>
    </w:p>
    <w:tbl>
      <w:tblPr>
        <w:tblW w:w="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956"/>
        <w:gridCol w:w="620"/>
      </w:tblGrid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L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DIET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d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zycowa +dodatek na 21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ątrob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Trzustkow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okobiał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zmlecz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lekkostr. bezjaj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bezml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miksow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wysokobiła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ksowa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i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datki: 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rPr/>
      </w:pPr>
      <w:r>
        <w:rPr>
          <w:sz w:val="22"/>
          <w:lang w:val="en-US"/>
        </w:rPr>
        <w:t xml:space="preserve">Oddział ................................. </w:t>
      </w:r>
      <w:r>
        <w:rPr/>
        <w:t>Data..........................</w:t>
        <w:tab/>
      </w:r>
    </w:p>
    <w:tbl>
      <w:tblPr>
        <w:tblW w:w="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956"/>
        <w:gridCol w:w="620"/>
      </w:tblGrid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L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DIET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d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zycowa +dodatek na 21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ątrob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Trzustkow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okobiał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ogól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zmlecz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lekkostr. bezjaj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kowata bezmlecz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mleczna miksow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wysokobiła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owana lekkostraw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ksowana cukrzyc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i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datki: 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sectPr>
      <w:type w:val="nextPage"/>
      <w:pgSz w:w="11906" w:h="8419"/>
      <w:pgMar w:left="720" w:right="386" w:gutter="0" w:header="0" w:top="567" w:footer="0" w:bottom="357"/>
      <w:pgNumType w:fmt="decimal"/>
      <w:cols w:num="2" w:space="1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55:00Z</dcterms:created>
  <dc:creator>SP ZZOD</dc:creator>
  <dc:description/>
  <dc:language>en-US</dc:language>
  <cp:lastModifiedBy>ja</cp:lastModifiedBy>
  <cp:lastPrinted>2010-10-23T12:14:00Z</cp:lastPrinted>
  <dcterms:modified xsi:type="dcterms:W3CDTF">2010-10-23T10:14:00Z</dcterms:modified>
  <cp:revision>8</cp:revision>
  <dc:subject/>
  <dc:title>Oddział </dc:title>
</cp:coreProperties>
</file>