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Załącznik do Rozporządzenia Ministra Zdrowia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z dnia 25.06.2012 r. (poz. 731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Załącznik nr 1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WNIOSEK O WYDANIE SKIEROWANIA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DO ZAKŁADU OPIEKUŃCZO-LECZNICZEGO /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KŁADU PIELĘGNACYJNO-OPIEKUŃCZEGO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ANE ŚWIADCZENIOBIOR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mię i nazwisk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res zamieszkani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umer PESEL, a w przypadku jego braku – numer dokumentu potwierdzającego tożsamoś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</w:t>
        <w:tab/>
        <w:tab/>
        <w:tab/>
        <w:tab/>
        <w:t>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jscowość, data</w:t>
        <w:tab/>
        <w:tab/>
        <w:tab/>
        <w:tab/>
        <w:tab/>
        <w:tab/>
        <w:t>Podpis świadczeniobiorc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iennik Ustaw</w:t>
      <w:tab/>
      <w:tab/>
      <w:t>Poz. 731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1:24:00Z</dcterms:created>
  <dc:creator>Sylwia</dc:creator>
  <dc:description/>
  <cp:keywords/>
  <dc:language>en-US</dc:language>
  <cp:lastModifiedBy>Sylwia</cp:lastModifiedBy>
  <dcterms:modified xsi:type="dcterms:W3CDTF">2012-07-23T11:54:00Z</dcterms:modified>
  <cp:revision>3</cp:revision>
  <dc:subject/>
  <dc:title/>
</cp:coreProperties>
</file>