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ab/>
        <w:tab/>
        <w:tab/>
        <w:t xml:space="preserve">       Olecko Kolonia, dnia .......................20......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sz w:val="28"/>
        </w:rPr>
        <w:t>Samodzielny Publiczny Zespół Zakładów Opieki Długoterminowej , Olecko Kolonia informuje, że Pan/i .....................................................................</w:t>
      </w:r>
    </w:p>
    <w:p>
      <w:pPr>
        <w:pStyle w:val="Normal"/>
        <w:rPr/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zamieszkały/a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</w:rPr>
        <w:t>nr. świadczenia 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przebywa tymczasowo w zakładzie. Proszę o przesyłanie ww. świadczenia na nazwisko pacjenta, adres: jak dotychcz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..........................................................                        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pieczątka i podpis dyrektora zakładu                                    podpis pacjen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ab/>
        <w:tab/>
        <w:t xml:space="preserve">        Olecko Kolonia, dnia .......................20......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/>
      </w:pPr>
      <w:r>
        <w:rPr>
          <w:sz w:val="28"/>
        </w:rPr>
        <w:t>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</w:r>
      <w:r>
        <w:rPr>
          <w:sz w:val="28"/>
        </w:rPr>
        <w:t>Samodzielny Publiczny Zespół Zakładów Opieki Długoterminowej , Olecko Kolonia informuje, że Pan/i 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zamieszkały/a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nr. świadczenia 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przebywa tymczasowo w zakładzie. Proszę o przesyłanie ww. świadczenia na nazwisko pacjenta, adres: jak dotychcz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                        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pieczątka i podpis dyrektora zakładu                                    podpis pacjenta</w:t>
      </w:r>
    </w:p>
    <w:sectPr>
      <w:type w:val="nextPage"/>
      <w:pgSz w:w="11906" w:h="8419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1:48:00Z</dcterms:created>
  <dc:creator>SP ZZOD</dc:creator>
  <dc:description/>
  <dc:language>en-US</dc:language>
  <cp:lastModifiedBy>ja</cp:lastModifiedBy>
  <cp:lastPrinted>2011-04-01T09:54:00Z</cp:lastPrinted>
  <dcterms:modified xsi:type="dcterms:W3CDTF">2011-04-01T07:56:00Z</dcterms:modified>
  <cp:revision>6</cp:revision>
  <dc:subject/>
  <dc:title>                          </dc:title>
</cp:coreProperties>
</file>