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r karty…….</w:t>
      </w:r>
    </w:p>
    <w:p>
      <w:pPr>
        <w:pStyle w:val="Heading"/>
        <w:rPr>
          <w:sz w:val="28"/>
        </w:rPr>
      </w:pPr>
      <w:r>
        <w:rPr>
          <w:sz w:val="28"/>
        </w:rPr>
        <w:t>INDYWIDUALNA KARTA PACJENTA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ryzyko zagrożenia wystąpienia odleżyn wg  skali Doren Norto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.........................................                                               </w:t>
      </w:r>
      <w:r>
        <w:rPr/>
        <w:t>data................................</w:t>
      </w:r>
    </w:p>
    <w:p>
      <w:pPr>
        <w:pStyle w:val="Normal"/>
        <w:rPr/>
      </w:pPr>
      <w:r>
        <w:rPr/>
        <w:t xml:space="preserve">imię i nazwisko pacjenta      </w:t>
      </w:r>
    </w:p>
    <w:p>
      <w:pPr>
        <w:pStyle w:val="Normal"/>
        <w:rPr>
          <w:b/>
          <w:b/>
          <w:bCs/>
        </w:rPr>
      </w:pPr>
      <w:r>
        <w:rPr/>
        <w:t>PESEL……………………….                                                      Nr ks. gł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"/>
        <w:gridCol w:w="411"/>
        <w:gridCol w:w="1376"/>
        <w:gridCol w:w="433"/>
        <w:gridCol w:w="1367"/>
        <w:gridCol w:w="444"/>
        <w:gridCol w:w="1504"/>
        <w:gridCol w:w="423"/>
        <w:gridCol w:w="1589"/>
        <w:gridCol w:w="360"/>
      </w:tblGrid>
      <w:tr>
        <w:trPr/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tan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izykalny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 świadomości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dolność przemieszczania się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opień samodzielności przy zmienianiu pozycji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zynność zwieraczy odbytu i cewki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Dobry           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p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łna przytomność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odzi sam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p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łna samodzielnoś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p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łna sprawność zwieracz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p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ść dobry   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p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ati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odzi z pomoc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p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kko ograniczon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p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poradyczne moczeni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p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Średni            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p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Zaburzenia świadomości splątany 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rusza się tylko na wózku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p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rdzo ograniczon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p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etrzymanie mocz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p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ardzo ciężki 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p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upor śpiącz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le pozostaje w łóżku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p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ałkowita niesprawnoś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p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etrzymanie moczu i stolc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p</w:t>
            </w:r>
          </w:p>
        </w:tc>
      </w:tr>
      <w:tr>
        <w:trPr>
          <w:trHeight w:val="540" w:hRule="atLeast"/>
        </w:trPr>
        <w:tc>
          <w:tcPr>
            <w:tcW w:w="8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 punktów:</w:t>
            </w:r>
          </w:p>
          <w:p>
            <w:pPr>
              <w:pStyle w:val="Normal"/>
              <w:ind w:left="7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Ryzyko rozwoju odleżyn stwierdza się u pacjenta z wynikiem 14 pkt lub mni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PLAN OPIEKI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260"/>
        <w:gridCol w:w="1800"/>
        <w:gridCol w:w="1440"/>
        <w:gridCol w:w="1980"/>
        <w:gridCol w:w="140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robl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ejs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zynniki wg skali Doren Nort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Plan</w:t>
            </w:r>
          </w:p>
          <w:p>
            <w:pPr>
              <w:pStyle w:val="Heading2"/>
              <w:rPr/>
            </w:pPr>
            <w:r>
              <w:rPr/>
              <w:t>C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ziałani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Ocen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1556"/>
        <w:gridCol w:w="1272"/>
        <w:gridCol w:w="1272"/>
        <w:gridCol w:w="3072"/>
        <w:gridCol w:w="1133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ejsce wystąpienia odleżyn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opień odleżyn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ozmiar odleży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osowane opatrunk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dpi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418" w:right="1133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6:07:00Z</dcterms:created>
  <dc:creator>SPZZOD</dc:creator>
  <dc:description/>
  <cp:keywords/>
  <dc:language>en-US</dc:language>
  <cp:lastModifiedBy>Sylwia</cp:lastModifiedBy>
  <cp:lastPrinted>2015-05-20T10:28:00Z</cp:lastPrinted>
  <dcterms:modified xsi:type="dcterms:W3CDTF">2019-07-08T05:13:00Z</dcterms:modified>
  <cp:revision>31</cp:revision>
  <dc:subject/>
  <dc:title>INDYWIDUALNA KARTA PACJENTA</dc:title>
</cp:coreProperties>
</file>