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Pieczątka zakładu opieki zdrowotnej/oddziału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KIEROWA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 żywienia dojelitow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uje osobę …………………………………………….………..…. PESEL ………………………… </w:t>
      </w:r>
      <w:r>
        <w:rPr>
          <w:rFonts w:cs="Times New Roman" w:ascii="Times New Roman" w:hAnsi="Times New Roman"/>
          <w:sz w:val="16"/>
          <w:szCs w:val="16"/>
        </w:rPr>
        <w:t>imię i nazwisko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zamieszkania: …………………………...………………………………………………………… Rozpoznanie: ………………………………………..………………………………………………….... ………………………………………………………………..……………………………………........... ……………………………………………………………………………..………………………...…… Kod ICD 10</w:t>
        <w:tab/>
        <w:t>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żywienia za pomocą:</w:t>
        <w:tab/>
        <w:t xml:space="preserve">sondy      /    gastrostomii     /    jejunostomii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powodu ………………………………………………………………………...………………………. ……………………………………………………………………………………………..……………..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punktów uzyskanych w skali Barthel 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punktów uzyskanych w skali Glasgow 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możliwe skuteczne żywienie doustne.  Zakwalifikowano do żywienia przemysłowego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W szpitalu otrzymywał preparat …………………………………………………………………..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>……………………………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16"/>
          <w:szCs w:val="16"/>
        </w:rPr>
        <w:t>Miejscowość, data</w:t>
        <w:tab/>
        <w:tab/>
        <w:tab/>
        <w:tab/>
        <w:tab/>
        <w:tab/>
        <w:tab/>
        <w:tab/>
        <w:t>pieczątka i podpis lekarza</w:t>
      </w:r>
    </w:p>
    <w:sectPr>
      <w:type w:val="nextPage"/>
      <w:pgSz w:w="11906" w:h="16838"/>
      <w:pgMar w:left="993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54:00Z</dcterms:created>
  <dc:creator>Sylwia</dc:creator>
  <dc:description/>
  <cp:keywords/>
  <dc:language>en-US</dc:language>
  <cp:lastModifiedBy>Ja</cp:lastModifiedBy>
  <cp:lastPrinted>2012-07-19T08:21:00Z</cp:lastPrinted>
  <dcterms:modified xsi:type="dcterms:W3CDTF">2013-09-17T06:54:00Z</dcterms:modified>
  <cp:revision>2</cp:revision>
  <dc:subject/>
  <dc:title/>
</cp:coreProperties>
</file>