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/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Bad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jonogram (sód, potas, magnez, fosfor, wapń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lipidog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mocznik i kreatyn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orfologia z rozmaz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próby wątrobowe: Aspat, Alat, GGTP, Fosfataza alkalicz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 układ krzepnięcia (APTT, INR)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/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Bad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jonogram (sód, potas, magnez, fosfor, wapń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lipidog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mocznik i kreatyn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orfologia z rozmaz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próby wątrobowe: Aspat, Alat, GGTP, Fosfataza alkaliczna</w:t>
      </w:r>
    </w:p>
    <w:p>
      <w:pPr>
        <w:pStyle w:val="Normal"/>
        <w:rPr/>
      </w:pPr>
      <w:r>
        <w:rPr>
          <w:sz w:val="18"/>
          <w:szCs w:val="18"/>
        </w:rPr>
        <w:t>6 układ krzepnięcia (APTT, INR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Bad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jonogram (sód, potas, magnez, fosfor, wapń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lipidog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mocznik i kreatyn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orfologia z rozmaz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próby wątrobowe: Aspat, Alat, GGTP, Fosfataza alkaliczna</w:t>
      </w:r>
    </w:p>
    <w:p>
      <w:pPr>
        <w:pStyle w:val="Normal"/>
        <w:rPr/>
      </w:pPr>
      <w:r>
        <w:rPr>
          <w:sz w:val="18"/>
          <w:szCs w:val="18"/>
        </w:rPr>
        <w:t>6 układ krzepnięcia (APTT, INR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Bad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jonogram (sód, potas, magnez, fosfor, wapń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lipidog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mocznik i kreatyn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orfologia z rozmaz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próby wątrobowe: Aspat, Alat, GGTP, Fosfataza alkaliczna</w:t>
      </w:r>
    </w:p>
    <w:p>
      <w:pPr>
        <w:pStyle w:val="Normal"/>
        <w:rPr/>
      </w:pPr>
      <w:r>
        <w:rPr>
          <w:sz w:val="18"/>
          <w:szCs w:val="18"/>
        </w:rPr>
        <w:t>6 układ krzepnięcia (APTT, INR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  <w:r>
        <w:rPr/>
        <w:tab/>
        <w:tab/>
        <w:tab/>
        <w:tab/>
      </w:r>
    </w:p>
    <w:sectPr>
      <w:type w:val="nextPage"/>
      <w:pgSz w:orient="landscape" w:w="8419" w:h="11906"/>
      <w:pgMar w:left="7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2:00Z</dcterms:created>
  <dc:creator>SP ZZOD</dc:creator>
  <dc:description/>
  <cp:keywords/>
  <dc:language>en-US</dc:language>
  <cp:lastModifiedBy>SPZZOD-7PRO</cp:lastModifiedBy>
  <cp:lastPrinted>2013-04-26T09:18:00Z</cp:lastPrinted>
  <dcterms:modified xsi:type="dcterms:W3CDTF">2018-07-12T10:50:00Z</dcterms:modified>
  <cp:revision>8</cp:revision>
  <dc:subject/>
  <dc:title>pieczęć jednostki kierującej, adres, telefon,</dc:title>
</cp:coreProperties>
</file>