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Olecko Kolonia,</w:t>
      </w:r>
      <w:r>
        <w:rPr/>
        <w:t xml:space="preserve"> dnia 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</w:t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>pieczątka zakładu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 xml:space="preserve">    </w:t>
      </w:r>
      <w:r>
        <w:rPr>
          <w:sz w:val="28"/>
        </w:rPr>
        <w:t>Pan/i ..............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zamieszkała 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.......................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numer świadczenia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sz w:val="26"/>
        </w:rPr>
        <w:t xml:space="preserve">Zgodnie z Rozporządzenia Ministra Zdrowia z dnia 25 czerwca 2012 r. w sprawie kierowania do zakładów opiekuńczo – leczniczych i pielęgnacyjno-opiekuńczych </w:t>
        <w:br/>
        <w:t xml:space="preserve">ustalam należność za pobyt w Zakładzie Opiekuńczo – Leczniczym w Samodzielnym Publicznym Zespole Zakładów Opieki Długoterminowej Olecko Kolonia 4, </w:t>
        <w:br/>
        <w:t xml:space="preserve">19-400 Olecko w wysokości 70% od dochodu na jednego członka rodziny tj. .....................      ......................., która wynosi miesięcznie  .................................................. słownie ……………………………………….............................................................................. </w:t>
      </w:r>
    </w:p>
    <w:p>
      <w:pPr>
        <w:pStyle w:val="TextBody"/>
        <w:spacing w:before="120" w:after="0"/>
        <w:rPr/>
      </w:pPr>
      <w:r>
        <w:rPr>
          <w:sz w:val="26"/>
        </w:rPr>
        <w:tab/>
        <w:t>Kwota ta zmieni się przy każdorazowej zmianie dochodu na jednego członka rodziny.</w:t>
      </w:r>
      <w:r>
        <w:rPr>
          <w:sz w:val="22"/>
        </w:rPr>
        <w:tab/>
      </w:r>
      <w:r>
        <w:rPr>
          <w:sz w:val="26"/>
        </w:rPr>
        <w:tab/>
        <w:tab/>
        <w:tab/>
        <w:tab/>
        <w:tab/>
        <w:tab/>
      </w:r>
    </w:p>
    <w:p>
      <w:pPr>
        <w:pStyle w:val="TextBody"/>
        <w:spacing w:before="120" w:after="0"/>
        <w:rPr/>
      </w:pPr>
      <w:r>
        <w:rPr>
          <w:sz w:val="26"/>
        </w:rPr>
        <w:t>Oświadczam, że nie jestem płatnikiem VAT i upoważniam SPZZOD do wystawiania faktur VAT bez mojego podpis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pieczątka i podpis dyrektora lub osoby upoważnio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podpis pacjen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dnotacje o zmianach w dochodzie i należności za pobyt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/>
        <w:t>Od dnia ................ dochód miesięczny wynosi ................ zł., należność za pobyt wynosi...............z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sz w:val="28"/>
        </w:rPr>
        <w:t>...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>podpis osoby upoważnio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Od dnia ................ dochód miesięczny wynosi ................ zł., należność za pobyt wynosi...............z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...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>podpis osoby upoważnio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Od dnia ................ dochód miesięczny wynosi ................ zł., należność za pobyt wynosi...............z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...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>podpis osoby upoważnionej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92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5:00Z</dcterms:created>
  <dc:creator>SP ZZOD OLECKO</dc:creator>
  <dc:description/>
  <cp:keywords/>
  <dc:language>en-US</dc:language>
  <cp:lastModifiedBy>Sylwia</cp:lastModifiedBy>
  <cp:lastPrinted>2012-09-04T11:24:00Z</cp:lastPrinted>
  <dcterms:modified xsi:type="dcterms:W3CDTF">2019-07-08T07:55:00Z</dcterms:modified>
  <cp:revision>2</cp:revision>
  <dc:subject/>
  <dc:title/>
</cp:coreProperties>
</file>