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.................................................                                                                                            .............................................</w:t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</w:rPr>
        <w:t xml:space="preserve">  </w:t>
      </w:r>
      <w:r>
        <w:rPr>
          <w:rFonts w:cs="Arial" w:ascii="Arial" w:hAnsi="Arial"/>
          <w:b w:val="false"/>
          <w:bCs w:val="false"/>
          <w:sz w:val="16"/>
        </w:rPr>
        <w:t>pieczęć podmiotu leczniczego lub praktyki lekarskiej</w:t>
        <w:tab/>
        <w:tab/>
        <w:tab/>
        <w:tab/>
        <w:tab/>
        <w:tab/>
        <w:t>miejscowość, data, godzina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>SKIEROWANIE DO  ZOL PSYCHIATRYCZNEG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 </w:t>
      </w:r>
      <w:r>
        <w:rPr>
          <w:rFonts w:cs="Arial" w:ascii="Arial" w:hAnsi="Arial"/>
          <w:sz w:val="16"/>
        </w:rPr>
        <w:t>(nazwa i adre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osobistym zbadaniu w dniu dzisiejszym kieruję do zol psychiatrycznego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Pana/Panią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>córkę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20"/>
        </w:rPr>
        <w:t>syna</w:t>
      </w:r>
      <w:r>
        <w:rPr>
          <w:rFonts w:cs="Arial" w:ascii="Arial" w:hAnsi="Arial"/>
        </w:rPr>
        <w:t xml:space="preserve"> …………………………………………………………………………....................................... </w:t>
      </w:r>
      <w:r>
        <w:rPr>
          <w:rFonts w:cs="Arial" w:ascii="Arial" w:hAnsi="Arial"/>
          <w:sz w:val="20"/>
        </w:rPr>
        <w:t>ur.</w:t>
      </w:r>
      <w:r>
        <w:rPr>
          <w:rFonts w:cs="Arial" w:ascii="Arial" w:hAnsi="Arial"/>
        </w:rPr>
        <w:t xml:space="preserve"> ......................................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</w:rPr>
        <w:t xml:space="preserve"> 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ieszkałą (-łego) samotnie/wspólnie z innymi osobami* w :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. Stan cywilny*:    1) panna/kawaler                           2) zamężna/żonaty                        3) wdowa/wdowiec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</w:t>
      </w:r>
      <w:r>
        <w:rPr>
          <w:rFonts w:cs="Arial" w:ascii="Arial" w:hAnsi="Arial"/>
          <w:sz w:val="20"/>
        </w:rPr>
        <w:t>4) rozwiedziona(y)                          5) brak dany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2. Zatrudnienie*:    1) czynna(y) zawodowo                 2) emeryt(ka)/rencista(k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</w:t>
      </w:r>
      <w:r>
        <w:rPr>
          <w:rFonts w:cs="Arial" w:ascii="Arial" w:hAnsi="Arial"/>
          <w:sz w:val="20"/>
        </w:rPr>
        <w:t>3) na utrzymaniu innych osób        4) berzrobotna(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</w:t>
      </w:r>
      <w:r>
        <w:rPr>
          <w:rFonts w:cs="Arial" w:ascii="Arial" w:hAnsi="Arial"/>
          <w:sz w:val="20"/>
        </w:rPr>
        <w:t>5) utrzymuje się z innych źródeł     6) brak dany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3. Wykształcenie*: 1) podstawowe                               2) zawodowe                                 3) śred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</w:t>
      </w:r>
      <w:r>
        <w:rPr>
          <w:rFonts w:cs="Arial" w:ascii="Arial" w:hAnsi="Arial"/>
          <w:sz w:val="20"/>
        </w:rPr>
        <w:t>4) wyższe                                       5) inne/niepełne                             6) brak dany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Rodzaj i nr dokumentu stwierdzającego tożsamość osoby badane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PESEL (jeżeli posiada)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20"/>
        </w:rPr>
        <w:t>6. Osoba badana jest / nie jest ubezwłasnowolniona częściowo/całkowicie/brak danych*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7. Dane o osobach będących z mocy prawa uczestnikami postępowania sądowego (art. 46 ust. 1 ustawy z dnia 19 sierpnia 1994 r. o ochronie zdrowia psychicznego (Dz. U. z 2011r. Nr 231, poz. 1375)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małżonek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</w:t>
      </w:r>
      <w:r>
        <w:rPr>
          <w:rFonts w:cs="Arial" w:ascii="Arial" w:hAnsi="Arial"/>
          <w:sz w:val="16"/>
        </w:rPr>
        <w:t>(imię, nazwisko, adres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osoba sprawująca opiekę faktyczną 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(imię, nazwisko, adres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3)   przedstawiciel ustawowy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6"/>
        </w:rPr>
        <w:t>(imię, nazwisko, adre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8. Wywiad od osoby badanej 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9. Wywiad od rodziny i innych osób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10.  Ocena stanu fizycznego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11.  Ocena stanu psychicznego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12.  Rozpoznanie wstępne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3.  Stwierdzam, żę *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 badana zagraża bezpośrednio własnemu życiu albo zdrowiu innych osób</w:t>
      </w:r>
    </w:p>
    <w:p>
      <w:pPr>
        <w:pStyle w:val="Normal"/>
        <w:ind w:left="360" w:hanging="0"/>
        <w:rPr>
          <w:rFonts w:ascii="Arial" w:hAnsi="Arial" w:cs="Arial"/>
          <w:sz w:val="20"/>
          <w:vertAlign w:val="superscript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TextBodyIndent"/>
        <w:spacing w:lineRule="auto" w:line="360"/>
        <w:rPr/>
      </w:pPr>
      <w:r>
        <w:rPr/>
        <w:t>Uzasadnienie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nieprzyjęcie osoby badanej do zol psychiatrycznego spowoduje znaczne pogorszenie stanu zdrowia psychicznego,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osoba badana jest niezdolna do zaspakajania podstawowych potrzeb życiowych z powodu choroby psychicznej, a uzasadnione jest przewidywanie, że leczenie w zol psychiatrycznym przyniesie poprawę jej stanu zdrowia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  Skierowanie jest ważne 14 (czternaście) dni od daty wystawienia.</w:t>
      </w:r>
    </w:p>
    <w:p>
      <w:pPr>
        <w:pStyle w:val="Normal"/>
        <w:rPr/>
      </w:pPr>
      <w:r>
        <w:rPr>
          <w:rFonts w:cs="Arial" w:ascii="Arial" w:hAnsi="Arial"/>
          <w:sz w:val="20"/>
        </w:rPr>
        <w:t>Wskazany okres ważności skierowania ulega przedłużeniu o czas oczekiwania na przyjęcie do zol psychiatrycznego, pod warunkiem wpisania w kolejkę oczekujących na udzielenie świadczenia, o której mowa w art. 20 ust. 1 ustawy z dnia 27 sierpnia 2004 r. o świadczeniach opieki zdrowotnej finansowanych ze środków publicznych (Dz. U. z 2008 r. Nr 164, poz. 1027 z późn. zm.), w terminie 14 dni od wystawienia skierowan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</w:t>
      </w:r>
      <w:r>
        <w:rPr>
          <w:vertAlign w:val="superscript"/>
        </w:rPr>
        <w:t>(podpis i pieczęć lekarza)</w:t>
      </w:r>
    </w:p>
    <w:p>
      <w:pPr>
        <w:pStyle w:val="Tekstpodstawowy2"/>
        <w:rPr>
          <w:vertAlign w:val="superscript"/>
        </w:rPr>
      </w:pPr>
      <w:r>
        <w:rPr>
          <w:vertAlign w:val="superscript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143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>* Zbędne skreślić</w:t>
      </w:r>
    </w:p>
    <w:p>
      <w:pPr>
        <w:pStyle w:val="Tekstpodstawowy2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48:00Z</dcterms:created>
  <dc:creator>Maniński</dc:creator>
  <dc:description/>
  <cp:keywords/>
  <dc:language>en-US</dc:language>
  <cp:lastModifiedBy>Ja</cp:lastModifiedBy>
  <cp:lastPrinted>2008-01-24T08:41:00Z</cp:lastPrinted>
  <dcterms:modified xsi:type="dcterms:W3CDTF">2013-09-12T09:03:00Z</dcterms:modified>
  <cp:revision>4</cp:revision>
  <dc:subject/>
  <dc:title>SKIEROWANIE DO SZPITALA PSYCHIATRYCZNEGO</dc:title>
</cp:coreProperties>
</file>