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lecenie do gabinetu zabiegoweg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isko i imię</w:t>
        <w:tab/>
        <w:t>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ESEL </w:t>
        <w:tab/>
        <w:tab/>
        <w:t>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 zamieszkania………………………………………………………………..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dzaj zabiegu: </w:t>
        <w:tab/>
        <w:t>…………….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709" w:right="70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17:00Z</dcterms:created>
  <dc:creator>Sylwia</dc:creator>
  <dc:description/>
  <cp:keywords/>
  <dc:language>en-US</dc:language>
  <cp:lastModifiedBy>Sylwia</cp:lastModifiedBy>
  <dcterms:modified xsi:type="dcterms:W3CDTF">2019-07-08T06:20:00Z</dcterms:modified>
  <cp:revision>1</cp:revision>
  <dc:subject/>
  <dc:title/>
</cp:coreProperties>
</file>